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Stylus BT" w:hAnsi="Stylus BT" w:cs="Stylus BT"/>
          <w:b/>
          <w:b/>
          <w:spacing w:val="180"/>
          <w:sz w:val="56"/>
        </w:rPr>
      </w:pPr>
      <w:r>
        <w:rPr>
          <w:rFonts w:cs="Stylus BT" w:ascii="Stylus BT" w:hAnsi="Stylus BT"/>
          <w:b/>
          <w:spacing w:val="180"/>
          <w:sz w:val="56"/>
        </w:rPr>
        <w:t>COMUNE DI OLIENA</w:t>
      </w:r>
    </w:p>
    <w:p>
      <w:pPr>
        <w:pStyle w:val="Heading4"/>
        <w:jc w:val="center"/>
        <w:rPr>
          <w:rFonts w:ascii="Stylus BT" w:hAnsi="Stylus BT" w:cs="Stylus BT"/>
          <w:sz w:val="44"/>
        </w:rPr>
      </w:pPr>
      <w:r>
        <w:rPr>
          <w:rFonts w:cs="Stylus BT" w:ascii="Stylus BT" w:hAnsi="Stylus BT"/>
          <w:spacing w:val="42"/>
          <w:sz w:val="44"/>
        </w:rPr>
        <w:t>Provincia di Nuoro</w:t>
      </w:r>
    </w:p>
    <w:p>
      <w:pPr>
        <w:pStyle w:val="Heading4"/>
        <w:jc w:val="center"/>
        <w:rPr>
          <w:rFonts w:ascii="Stylus BT" w:hAnsi="Stylus BT" w:cs="Stylus BT"/>
        </w:rPr>
      </w:pPr>
      <w:r>
        <w:rPr>
          <w:rFonts w:cs="Stylus BT" w:ascii="Stylus BT" w:hAnsi="Stylus BT"/>
        </w:rPr>
        <w:t>UFFICIO TECNICO</w:t>
      </w:r>
    </w:p>
    <w:p>
      <w:pPr>
        <w:pStyle w:val="Normal"/>
        <w:jc w:val="center"/>
        <w:rPr>
          <w:rFonts w:ascii="Stylus BT" w:hAnsi="Stylus BT" w:cs="Stylus BT"/>
          <w:b/>
          <w:b/>
        </w:rPr>
      </w:pPr>
      <w:r>
        <w:rPr>
          <w:rFonts w:cs="Stylus BT" w:ascii="Stylus BT" w:hAnsi="Stylus BT"/>
          <w:b/>
        </w:rPr>
        <w:t>E-Mail comuneoliena@libero.it</w:t>
      </w:r>
    </w:p>
    <w:p>
      <w:pPr>
        <w:pStyle w:val="Heading4"/>
        <w:jc w:val="center"/>
        <w:rPr>
          <w:rFonts w:ascii="Stylus BT" w:hAnsi="Stylus BT" w:cs="Stylus BT"/>
          <w:spacing w:val="26"/>
          <w:sz w:val="20"/>
          <w:szCs w:val="20"/>
          <w:u w:val="single"/>
        </w:rPr>
      </w:pPr>
      <w:r>
        <w:rPr>
          <w:rFonts w:cs="Stylus BT" w:ascii="Stylus BT" w:hAnsi="Stylus BT"/>
          <w:spacing w:val="26"/>
          <w:sz w:val="20"/>
          <w:szCs w:val="20"/>
          <w:u w:val="single"/>
        </w:rPr>
        <w:t>C.A.P. 08025-C.so Vittorio Emanuele–Tel. 0784/280.200–Fax 0784/280.248</w:t>
      </w:r>
    </w:p>
    <w:p>
      <w:pPr>
        <w:pStyle w:val="Normal"/>
        <w:autoSpaceDE w:val="false"/>
        <w:jc w:val="center"/>
        <w:rPr>
          <w:rFonts w:ascii="Stylus BT" w:hAnsi="Stylus BT" w:cs="Stylus BT"/>
          <w:spacing w:val="26"/>
          <w:sz w:val="20"/>
          <w:szCs w:val="20"/>
          <w:u w:val="single"/>
        </w:rPr>
      </w:pPr>
      <w:r>
        <w:rPr>
          <w:rFonts w:cs="Stylus BT" w:ascii="Stylus BT" w:hAnsi="Stylus BT"/>
          <w:spacing w:val="26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Stylus BT" w:hAnsi="Stylus BT" w:cs="Stylus BT"/>
          <w:sz w:val="32"/>
          <w:szCs w:val="32"/>
        </w:rPr>
      </w:pPr>
      <w:r>
        <w:rPr>
          <w:rFonts w:cs="Stylus BT" w:ascii="Stylus BT" w:hAnsi="Stylus BT"/>
          <w:sz w:val="32"/>
          <w:szCs w:val="32"/>
        </w:rPr>
      </w:r>
    </w:p>
    <w:p>
      <w:pPr>
        <w:pStyle w:val="Normal"/>
        <w:autoSpaceDE w:val="false"/>
        <w:jc w:val="center"/>
        <w:rPr>
          <w:rFonts w:ascii="Stylus BT" w:hAnsi="Stylus BT" w:cs="Stylus BT"/>
          <w:sz w:val="32"/>
          <w:szCs w:val="32"/>
        </w:rPr>
      </w:pPr>
      <w:r>
        <w:rPr>
          <w:rFonts w:cs="Stylus BT" w:ascii="Stylus BT" w:hAnsi="Stylus BT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Stylus BT" w:ascii="Stylus BT" w:hAnsi="Stylus BT"/>
          <w:sz w:val="32"/>
          <w:szCs w:val="32"/>
        </w:rPr>
        <w:t xml:space="preserve">CAPITOLATO SPECIALE PER L’AFFIDAMENTO INTEGRATO DEI SITI ARCHEOLOGICI, GROTTE E STRUTTURE DI SERVIZIO ALL’INTERNO DELLA VALLE DI LANITTO. </w:t>
      </w:r>
    </w:p>
    <w:p>
      <w:pPr>
        <w:pStyle w:val="Normal"/>
        <w:autoSpaceDE w:val="false"/>
        <w:spacing w:lineRule="auto" w:line="360"/>
        <w:jc w:val="center"/>
        <w:rPr>
          <w:rFonts w:ascii="Stylus BT" w:hAnsi="Stylus BT" w:cs="Stylus BT"/>
          <w:sz w:val="32"/>
          <w:szCs w:val="32"/>
        </w:rPr>
      </w:pPr>
      <w:r>
        <w:rPr>
          <w:rFonts w:cs="Stylus BT" w:ascii="Stylus BT" w:hAnsi="Stylus BT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Stylus BT" w:ascii="Stylus BT" w:hAnsi="Stylus BT"/>
          <w:b/>
          <w:sz w:val="32"/>
          <w:szCs w:val="32"/>
        </w:rPr>
        <w:t>(ALLEGATO A – DOTAZIONI GARANTITE)</w:t>
      </w:r>
    </w:p>
    <w:p>
      <w:pPr>
        <w:pStyle w:val="Normal"/>
        <w:autoSpaceDE w:val="false"/>
        <w:spacing w:lineRule="auto" w:line="360"/>
        <w:jc w:val="center"/>
        <w:rPr>
          <w:rFonts w:ascii="Stylus BT" w:hAnsi="Stylus BT" w:cs="Stylus BT"/>
          <w:b/>
          <w:b/>
          <w:sz w:val="32"/>
          <w:szCs w:val="32"/>
        </w:rPr>
      </w:pPr>
      <w:r>
        <w:rPr>
          <w:rFonts w:cs="Stylus BT" w:ascii="Stylus BT" w:hAnsi="Stylus BT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Stylus BT" w:hAnsi="Stylus BT" w:cs="Stylus BT"/>
          <w:sz w:val="32"/>
          <w:szCs w:val="32"/>
          <w:u w:val="single"/>
        </w:rPr>
      </w:pPr>
      <w:r>
        <w:rPr>
          <w:rFonts w:cs="Stylus BT" w:ascii="Stylus BT" w:hAnsi="Stylus BT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Stylus BT" w:hAnsi="Stylus BT" w:cs="Stylus BT"/>
        </w:rPr>
      </w:pPr>
      <w:r>
        <w:rPr>
          <w:rFonts w:cs="Stylus BT" w:ascii="Stylus BT" w:hAnsi="Stylus BT"/>
        </w:rPr>
        <w:t>Il Responsabile del Procedimento</w:t>
      </w:r>
    </w:p>
    <w:p>
      <w:pPr>
        <w:pStyle w:val="Normal"/>
        <w:autoSpaceDE w:val="false"/>
        <w:spacing w:lineRule="auto" w:line="360"/>
        <w:jc w:val="center"/>
        <w:rPr>
          <w:rFonts w:ascii="Stylus BT" w:hAnsi="Stylus BT" w:cs="Stylus BT"/>
        </w:rPr>
      </w:pPr>
      <w:r>
        <w:rPr>
          <w:rFonts w:cs="Stylus BT" w:ascii="Stylus BT" w:hAnsi="Stylus BT"/>
        </w:rPr>
        <w:t>Geom. Tedde Giovanni</w:t>
      </w:r>
    </w:p>
    <w:p>
      <w:pPr>
        <w:pStyle w:val="Normal"/>
        <w:autoSpaceDE w:val="false"/>
        <w:spacing w:lineRule="auto" w:line="360"/>
        <w:jc w:val="center"/>
        <w:rPr>
          <w:rFonts w:ascii="Stylus BT" w:hAnsi="Stylus BT" w:cs="Stylus BT"/>
          <w:sz w:val="32"/>
          <w:szCs w:val="32"/>
          <w:u w:val="single"/>
        </w:rPr>
      </w:pPr>
      <w:r>
        <w:rPr>
          <w:rFonts w:cs="Stylus BT" w:ascii="Stylus BT" w:hAnsi="Stylus BT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Stylus BT" w:hAnsi="Stylus BT" w:cs="Stylus BT"/>
          <w:sz w:val="32"/>
          <w:szCs w:val="32"/>
          <w:u w:val="single"/>
        </w:rPr>
      </w:pPr>
      <w:r>
        <w:rPr>
          <w:rFonts w:cs="Stylus BT" w:ascii="Stylus BT" w:hAnsi="Stylus BT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Stylus BT" w:hAnsi="Stylus BT" w:cs="Stylus BT"/>
        </w:rPr>
      </w:pPr>
      <w:r>
        <w:rPr>
          <w:rFonts w:cs="Stylus BT" w:ascii="Stylus BT" w:hAnsi="Stylus BT"/>
        </w:rPr>
        <w:t>Il Responsabile dell’Area Tecnica</w:t>
      </w:r>
    </w:p>
    <w:p>
      <w:pPr>
        <w:pStyle w:val="Normal"/>
        <w:autoSpaceDE w:val="false"/>
        <w:spacing w:lineRule="auto" w:line="360"/>
        <w:jc w:val="center"/>
        <w:rPr>
          <w:rFonts w:ascii="Stylus BT" w:hAnsi="Stylus BT" w:cs="Stylus BT"/>
        </w:rPr>
      </w:pPr>
      <w:r>
        <w:rPr>
          <w:rFonts w:cs="Stylus BT" w:ascii="Stylus BT" w:hAnsi="Stylus BT"/>
        </w:rPr>
        <w:t>Dott. Ing. Ghisu F. Ivan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Stylus BT" w:ascii="Stylus BT" w:hAnsi="Stylus BT"/>
          <w:sz w:val="22"/>
          <w:szCs w:val="22"/>
        </w:rPr>
        <w:t>Il presente documento è stato stilato per la quantificazione delle dotazioni garantite dall’Amministrazione Comunale al momento della presa in consegna dei servizi.</w:t>
      </w:r>
    </w:p>
    <w:p>
      <w:pPr>
        <w:pStyle w:val="Normal"/>
        <w:spacing w:lineRule="auto" w:line="360"/>
        <w:jc w:val="both"/>
        <w:rPr>
          <w:rFonts w:ascii="Stylus BT" w:hAnsi="Stylus BT" w:cs="Stylus BT"/>
          <w:sz w:val="22"/>
          <w:szCs w:val="22"/>
        </w:rPr>
      </w:pPr>
      <w:r>
        <w:rPr>
          <w:rFonts w:cs="Stylus BT" w:ascii="Stylus BT" w:hAnsi="Stylus BT"/>
          <w:sz w:val="22"/>
          <w:szCs w:val="22"/>
        </w:rPr>
        <w:t>La dotazione principale è dislocata nella struttura Budorrai e comprende:</w:t>
      </w:r>
    </w:p>
    <w:p>
      <w:pPr>
        <w:pStyle w:val="Normal"/>
        <w:spacing w:lineRule="auto" w:line="360"/>
        <w:jc w:val="both"/>
        <w:rPr/>
      </w:pPr>
      <w:r>
        <w:rPr>
          <w:rFonts w:cs="Tahoma" w:ascii="Stylus BT" w:hAnsi="Stylus BT"/>
          <w:b/>
          <w:sz w:val="22"/>
          <w:szCs w:val="22"/>
        </w:rPr>
        <w:t>PUNTO VENDITA</w:t>
      </w:r>
      <w:r>
        <w:rPr>
          <w:rFonts w:cs="Tahoma" w:ascii="Stylus BT" w:hAnsi="Stylus BT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Stylus BT" w:hAnsi="Stylus BT"/>
          <w:sz w:val="22"/>
          <w:szCs w:val="22"/>
        </w:rPr>
        <w:t>N. 2 CONTENITORI ante vetro a tutta altezza dimensioni cm. 100x45x200h con le seguenti caratteristiche: CORPO CONTENITORE:Il corpo del contenitore in legno è composto da fianchi – piano di fondo – piano superiore – schiena in truciolare spessore mm. 18 impiallacciato in tranciato di legno naturale da 6/10 con bordi spessore 6/10in tranciato di legno naturale.Il piano di fondo dispone di 4 piedini di regolazione (5piedini nel modulo L. cm. 100), che consentono un corretto livellamento del contenitore secondo i diversi dislivelli del pavimento (da 20 a 32 mm.). ANTE Le ante in vetro sono in cristallo trasparente colore grigio fumè, temprato spessore 4 mm. con telaio perimetrale spessore 22 mm. in alluminio verniciato nelle finiture del corpo del contenitore. Sono dotate di cerniere in acciaio nichelato nella versione con apertura a 110° e serratura ad aste rotanti con doppia chiave (pieghevole e fissa). Il ripiano mobile metallico è in lamiera pressopiegata spessore mm. 28 verniciata a polveri epossidich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Stylus BT" w:hAnsi="Stylus BT"/>
          <w:sz w:val="22"/>
          <w:szCs w:val="22"/>
        </w:rPr>
        <w:t>N° 1 SCRIVANIA dimensioni cm. 160x60/100x72h, con le seguenti caratteristiche: I piani di lavoro lineari sagomati sono realizzati in truciolare di spessore mm.28 con finitura nobilitato melaminico. Bordo ABS coordinato al colore del piano. Nei piani è prevista una buchetta passacavi in plastica. La struttura è composta da: colonna e trave in profili tubolari di acciaio del diametro di mm. 60.; piede in lamiera di acciaio spessore 20/10 fornito di terminale con regolabile a pavimento con copertura in plastica; giunto in lamiera di acciaio spessore 25/10 dotato di una foratura al suo interno che consente la regolazione in altezza. Canalizzata  orizzontalmente con canalina porta cavi e verticalmente con griglia salita cavi pie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Stylus BT" w:hAnsi="Stylus BT"/>
          <w:sz w:val="22"/>
          <w:szCs w:val="22"/>
        </w:rPr>
        <w:t xml:space="preserve">N° 1 SEDIA PROFESSIONALE con le seguenti caratteristiche: Sedile e schienale realizzati con scocca in multistrati di faggio stampato e sagomato con imbottitura in poliuretano schiumato a freddo, rivestimento in tessuto 100% , comportamento al fuoco classe 1IM. Il carter di copertura del retro schienale è realizzato in polipropilene stampato a iniezione con fotoincisione goffrata. Meccanismo sincronizzato realizzato in acciaio stampato, saldato e verniciato con copertura in polipropilene. Possibilità di blocco in 5 posizioni con dispositivo antishock e ricerca automatica della posizione di blocco. Oscillazione del sedile 8,5°, oscillazione dello schienale 21°. Regolazione della tensione del movimento. Schienale regolabile in altezza con corsa 72 mm. e blocco in 8 posizioni. Lama di supporto schienale in acciaio. Base a cinque razze in nylon stampato a iniezione. Regolazione in altezza mediante pompa a gas. Braccioli regolabili in altezza in polipropilene stampato a iniezione air-moulding con fotoincisione goffrata. </w:t>
      </w:r>
    </w:p>
    <w:p>
      <w:pPr>
        <w:pStyle w:val="Normal"/>
        <w:spacing w:lineRule="auto" w:line="360"/>
        <w:jc w:val="both"/>
        <w:rPr/>
      </w:pPr>
      <w:r>
        <w:rPr>
          <w:rFonts w:cs="Tahoma" w:ascii="Stylus BT" w:hAnsi="Stylus BT"/>
          <w:b/>
          <w:sz w:val="22"/>
          <w:szCs w:val="22"/>
        </w:rPr>
        <w:t>CENTRO DIDATTICO</w:t>
      </w:r>
      <w:r>
        <w:rPr>
          <w:rFonts w:cs="Tahoma" w:ascii="Stylus BT" w:hAnsi="Stylus BT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Stylus BT" w:hAnsi="Stylus BT"/>
          <w:sz w:val="22"/>
          <w:szCs w:val="22"/>
        </w:rPr>
        <w:t xml:space="preserve">N.26 SEDIE FISSE 4 GAMBE per sala conferenze. Struttura portante metallica realizzata in tubolare d’acciaio a sezione tonda con spessore mm 1,8 e diametro mm. 24. Supporti schienale in alluminio pressofuso dotato di inserto in acciaio. Tutta la struttura, inserti compresi, è verniciata con polveri epossipoliestere. Le quattro gambe sono dotate alle estremità di piedini di appoggio in poliammide PA6. Schienale oscillante: Il movimento di oscillazione dello schienale viene dato da due molle realizzate in acciaio armonico poste all’interno di un tubolare d’acciaio a sezione tonda con spessore pari a mm. 1,5 e diametro pari a mm. 28. Sedile e schienale in faggi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tylus BT" w:hAnsi="Stylus BT" w:cs="Tahoma"/>
          <w:sz w:val="22"/>
          <w:szCs w:val="22"/>
        </w:rPr>
      </w:pPr>
      <w:r>
        <w:rPr>
          <w:rFonts w:cs="Tahoma" w:ascii="Stylus BT" w:hAnsi="Stylus BT"/>
          <w:sz w:val="22"/>
          <w:szCs w:val="22"/>
        </w:rPr>
        <w:t>N° 1 SCRIVANIA dimensioni cm. 160x60/100x72h, con le seguenti caratteristiche: I piani di lavoro lineari sagomati sono realizzati in truciolare di spessore mm.28 con finitura nobilitato melaminico. Bordo ABS coordinato al colore del piano. Nei piani è prevista una buchetta passacavi in plastica. La struttura è composta da: colonna e trave in profili tubolari di acciaio del diametro di mm. 60.; piede in lamiera di acciaio spessore 20/10 fornito di terminale con regolabile a pavimento con copertura in plastica; giunto in lamiera di acciaio spessore 25/10 dotato di una foratura al suo interno che consente la regolazione in altezza. Canalizzata  orizzontalmente con canalina porta cavi e verticalmente con griglia salita cavi pie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tylus BT" w:hAnsi="Stylus BT" w:cs="Tahoma"/>
          <w:sz w:val="22"/>
          <w:szCs w:val="22"/>
        </w:rPr>
      </w:pPr>
      <w:r>
        <w:rPr>
          <w:rFonts w:cs="Tahoma" w:ascii="Stylus BT" w:hAnsi="Stylus BT"/>
          <w:sz w:val="22"/>
          <w:szCs w:val="22"/>
        </w:rPr>
        <w:t>N° 2 SEDIA PROFESSIONALE con le seguenti caratteristiche: Sedile e schienale realizzati con scocca in multistrati di faggio stampato e sagomato con imbottitura in poliuretano schiumato a freddo, rivestimento in tessuto 100%, comportamento al fuoco classe 1IM. Il carter di copertura del retro schienale è realizzato in polipropilene stampato a iniezione con fotoincisione goffrata. Meccanismo sincronizzato realizzato in acciaio stampato, saldato e verniciato con copertura in polipropilene. Possibilità di blocco in 5 posizioni con dispositivo antishock e ricerca automatica della posizione di blocco. Oscillazione del sedile 8,5°, oscillazione dello schienale 21°. Regolazione della tensione del movimento. Schienale regolabile in altezza con corsa 72 mm. e blocco in 8 posizioni. Lama di supporto schienale in acciaio. Base a cinque razze in nylon stampato a iniezione. Regolazione in altezza mediante pompa a gas. Braccioli regolabili in altezza in polipropilene stampato a iniezione air-moulding con fotoincisione goffrat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tylus BT" w:hAnsi="Stylus BT" w:cs="Tahoma"/>
          <w:sz w:val="22"/>
          <w:szCs w:val="22"/>
        </w:rPr>
      </w:pPr>
      <w:r>
        <w:rPr>
          <w:rFonts w:cs="Tahoma" w:ascii="Stylus BT" w:hAnsi="Stylus BT"/>
          <w:sz w:val="22"/>
          <w:szCs w:val="22"/>
        </w:rPr>
        <w:t>N° 2 CONTENITORI ante vetro a tutta altezza dimensioni cm. 100x45x200h con le seguenti caratteristiche: CORPO CONTENITORE: Il corpo del contenitore in legno è composto da fianchi – piano di fondo – piano superiore – schiena in truciolare spessore mm. 18 impiallacciato in tranciato di legno naturale da 6/10 con bordi spessore 6/10in tranciato di legno naturale. Il piano di fondo dispone di 4 piedini di regolazione (5piedini nel modulo L. cm. 100), che consentono un corretto livellamento del contenitore secondo i diversi dislivelli del pavimento (da 20 a 32 mm.). ANTE Le ante in vetro sono in cristallo trasparente colore grigio fumè, temprato spessore 4 mm. con telaio perimetrale spessore 22 mm. in alluminio verniciato nelle finiture del corpo del contenitore.  Sono dotate di cerniere in acciaio nichelato nella versione con apertura a 110° e serratura ad aste rotanti con doppia chiave (pieghevole e fissa). Il ripiano mobile metallico è in lamiera pressopiegata spessore mm. 28 verniciata a polveri epossidiche.</w:t>
      </w:r>
    </w:p>
    <w:p>
      <w:pPr>
        <w:pStyle w:val="Normal"/>
        <w:spacing w:lineRule="auto" w:line="360"/>
        <w:jc w:val="both"/>
        <w:rPr>
          <w:rFonts w:ascii="Stylus BT" w:hAnsi="Stylus BT" w:cs="Tahoma"/>
          <w:sz w:val="22"/>
          <w:szCs w:val="22"/>
        </w:rPr>
      </w:pPr>
      <w:r>
        <w:rPr>
          <w:rFonts w:cs="Tahoma" w:ascii="Stylus BT" w:hAnsi="Stylus BT"/>
          <w:b/>
          <w:sz w:val="22"/>
          <w:szCs w:val="22"/>
        </w:rPr>
        <w:t>CUCIN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Stylus BT" w:hAnsi="Stylus BT"/>
          <w:sz w:val="22"/>
          <w:szCs w:val="22"/>
        </w:rPr>
        <w:t>N° 1 CUCINA A 6 FUOCHI CON FORNO A GAS Bruciatori rapidi in ghisa/ottone, potenti, ad alto rendimento, muniti di bruciatori pilota, adeguatamente protetto. Bacinelle di raccolta porcellanate, (inox a richiesta), capienti e di facile estrazione.. Erogazione gas mediante valvole di sicurezza a termocoppia. Forno smaltato con camera e porta isolate, riscaldamento tramite bruciatore a fiamma stabilizzata ad accensione piezoelettrica, la tetemperatura è regolabile da 150° a 300° C. Reggigriglie laterali a 3 posizioni, estraibili per la pulizia. Dimensioni cm. 70x110x85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Stylus BT" w:hAnsi="Stylus BT"/>
          <w:sz w:val="22"/>
          <w:szCs w:val="22"/>
        </w:rPr>
        <w:t>N° 2 LAVATOIO INOX CON 2 VASCHE E GOCCIOLATOIO Struttura portante in acciaio inox AISI 304 18/10. Vasche insonorizzate. Bordo perimetrale, sgocciolatoio inclinato, alzatine ricavata dal piano 100 mm. Piedini inox regolabili. Su gambe con piano inferiore. Dimensioni cm. 140x60x85H. Munito di miscelatore a leva e sifone doppi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Stylus BT" w:hAnsi="Stylus BT"/>
          <w:sz w:val="22"/>
          <w:szCs w:val="22"/>
        </w:rPr>
        <w:t>N° 2 ARMADIO REFRIGERATO Gli armadi refrigerati sono costruiti in acciaio inox AISI 304 con coibentazione isolante ottenuta con schiuma di poliuretano espanso privo di “CFC” e la refrigerazione è di tipo ventilato. Gli angoli del fondo interno sono arrotondati e consentono una più facile pulizia. Le porte hanno l’impugnatura a tutta altezza, la serratura e sono reversibili in utenza. Il pannello comandi è dotato di: interruttore, lampada visualizzazione di periodo di sbrinamento automatico e visualizzazione di temperatura in cella. Un microprocessore regola il pannello di controllo e il funzionamento è completamente automatico, ciò consente una precisa impostazione e verifica della temperatura. Lo sbrinamento è automatico a cicli e l’acqua di condensa viene convogliata in un apposito contenitore estraibile posto sotto l’armadio. I piedini sono in acciaio inox ad altezza regolabile (150mm.) e l’illuminazione della cella avviene tramite lampada stagna. A porta aperta un microinterrutore arresta la ventilazione. In dotazione: n° 3 griglie cromate con guide completamente estraibili e montanti a cremagliera. Capacità 700 L. Temp. –2/+10°C. Dimensioni cm. 71x81x205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Stylus BT" w:hAnsi="Stylus BT"/>
          <w:sz w:val="22"/>
          <w:szCs w:val="22"/>
        </w:rPr>
        <w:t xml:space="preserve">N° 1 TAVOLO INOX CON RIPIANO INFERIORE per la preparazione dei cibi. Struttura portante in acciaio inox AISI 304 18/10 Dimensioni cm. 160x60x85h </w:t>
      </w:r>
    </w:p>
    <w:p>
      <w:pPr>
        <w:pStyle w:val="Normal"/>
        <w:spacing w:lineRule="auto" w:line="360"/>
        <w:jc w:val="both"/>
        <w:rPr>
          <w:rFonts w:ascii="Stylus BT" w:hAnsi="Stylus BT" w:cs="Tahoma"/>
          <w:b/>
          <w:b/>
          <w:sz w:val="22"/>
          <w:szCs w:val="22"/>
        </w:rPr>
      </w:pPr>
      <w:r>
        <w:rPr>
          <w:rFonts w:cs="Tahoma" w:ascii="Stylus BT" w:hAnsi="Stylus BT"/>
          <w:b/>
          <w:sz w:val="22"/>
          <w:szCs w:val="22"/>
        </w:rPr>
        <w:t>FORESTER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Stylus BT" w:hAnsi="Stylus BT"/>
          <w:sz w:val="22"/>
          <w:szCs w:val="22"/>
        </w:rPr>
        <w:t>N° 2 letti in ferro battuto a una piazza dimensioni cm 95x210x96h completo di rete ortopedica a doghe in legno, materasso in lattice, guanciale in fibra e fodera in coto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Stylus BT" w:hAnsi="Stylus BT"/>
          <w:sz w:val="22"/>
          <w:szCs w:val="22"/>
        </w:rPr>
        <w:t>N° 2 armadi in noce anticato a due ante + due cassetti dimensioni cm90x60x180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Stylus BT" w:hAnsi="Stylus BT"/>
          <w:sz w:val="22"/>
          <w:szCs w:val="22"/>
        </w:rPr>
        <w:t xml:space="preserve">N° 2 comodini in noce anticato a un'anta dimensioni  cm 50x45x65h  </w:t>
      </w:r>
    </w:p>
    <w:p>
      <w:pPr>
        <w:pStyle w:val="Normal"/>
        <w:spacing w:lineRule="auto" w:line="360"/>
        <w:jc w:val="both"/>
        <w:rPr>
          <w:rFonts w:ascii="Stylus BT" w:hAnsi="Stylus BT" w:cs="Tahoma"/>
          <w:sz w:val="22"/>
          <w:szCs w:val="22"/>
        </w:rPr>
      </w:pPr>
      <w:r>
        <w:rPr>
          <w:rFonts w:cs="Tahoma" w:ascii="Stylus BT" w:hAnsi="Stylus BT"/>
          <w:b/>
          <w:sz w:val="22"/>
          <w:szCs w:val="22"/>
        </w:rPr>
        <w:t>UFFICIO INFORMAZIONI</w:t>
      </w:r>
      <w:r>
        <w:rPr>
          <w:rFonts w:cs="Tahoma" w:ascii="Stylus BT" w:hAnsi="Stylus BT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Stylus BT" w:hAnsi="Stylus BT"/>
          <w:sz w:val="22"/>
          <w:szCs w:val="22"/>
        </w:rPr>
        <w:t>N°1 CONTENITORE con ante cieche nella parte inferiore e a vetro in quella superiore, dimensioni cm. 100x45x200h con le seguenti caratteristiche: CORPO CONTENITORE: Il corpo del contenitore in nobilitato è composto da fianchi – piano di fondo – piano superiore in truciolare nobilitato melaminico spessore 18 mm., con bordi in ABS spessore 1,5 mm. e da schiena in truciolare nobilitato melaminico, spessore 8 mm. Il piano di fondo dispone di 4 piedini di regolazione (5 piedini nel modulo L. cm. 100), che consentono un corretto livellamento del contenitore secondo i diversi dislivelli del pavimento (da 20 a 32 mm.). ANTE: Le ante cieche sono in truciolare spessore 18 mm. disponibili in diverse finiture (nobilitato, legno, laccato su MDF spessore mm. 18 con superficie lucida in poliestere) e hanno bordi esterni in ABS a colore, spessore 1,5 mm. Le ante in vetro sono in cristallo trasparente colore grigio fumè, temprato spessore 4 mm. con telaio perimetrale spessore 22 mm. in alluminio verniciato nelle finiture del corpo del contenitore.  Sono dotate di cerniere in acciaio nichelato nella versione con apertura a 110° e serratura ad aste rotanti con doppia chiave (pieghevole e fissa). Il ripiano mobile metallico è in lamiera pressopiegata spessore mm. 28 verniciata a polveri epossidich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Stylus BT" w:hAnsi="Stylus BT"/>
          <w:sz w:val="22"/>
          <w:szCs w:val="22"/>
        </w:rPr>
        <w:t>N°1 CONTENITORE con ante cieche dimensioni cm. 100x45x82h  con le seguenti caratteristiche: CORPO CONTENITORE: Il corpo del contenitore in nobilitato è composto da fianchi – piano di fondo – piano superiore in truciolare nobilitato melaminico spessore 18 mm., con bordi in ABS spessore 1,5 mm. e da schiena in truciolare nobilitato melaminico, spessore 8 mm. Il piano di fondo dispone di 4 piedini di regolazione (5 piedini nel modulo L. cm. 100), che consentono un corretto livellamento del contenitore secondo i diversi dislivelli del pavimento (da 20 a 32 mm.). ANTE: Le ante cieche sono in truciolare spessore 18 mm. disponibili in diverse finiture (nobilitato, legno, laccato su MDF spessore mm. 18 con superficie lucida in poliestere) e hanno bordi esterni in ABS a colore, spessore 1,5 mm.  Sono dotate di cerniere in acciaio nichelato nella versione con apertura a 110° e serratura ad aste rotanti con doppia chiave (pieghevole e fissa). Il ripiano mobile metallico è in lamiera pressopiegata spessore mm. 28 verniciata a polveri epossidich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Stylus BT" w:hAnsi="Stylus BT"/>
          <w:sz w:val="22"/>
          <w:szCs w:val="22"/>
        </w:rPr>
        <w:t>N°1 SCRIVANIA  con le seguenti caratteristiche:  I piani di lavoro lineari sagomati sono realizzati in truciolare di spessore mm.28 con finitura nobilitato melaminico. Bordo ABS coordinato al colore del piano. Nei piani è prevista una buchetta passacavi in plastica. La struttura è composta da: colonna e trave in profili tubolari di acciaio del diametro di mm. 60.; piede in lamiera di acciaio spessore 20/10 fornito di terminale con regolabile a pavimento con copertura in plastica; giunto in lamiera di acciaio spessore 25/10 dotato di una foratura al suo interno che consente la regolazione in altezza. Canalizzata  orizzontalmente con canalina porta cavi e verticalmente con griglia salita cavi piena. Dimensioni cm. 160x60/100x72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Stylus BT" w:hAnsi="Stylus BT"/>
          <w:sz w:val="22"/>
          <w:szCs w:val="22"/>
        </w:rPr>
        <w:t>N°.1 SEDIA PROFESSIONALEcon le seguenti caratteristiche: Sedile e schienale realizzati con scocca in multistrati di faggio stampato e sagomato con imbottitura in poliuretano schiumato a freddo, rivestimento in tessuto 100%, comportamento al fuoco classe 1IM. Il carter di copertura del retro schienale è realizzato in polipropilene stampato a iniezione con fotoincisione goffrata. Meccanismo sincronizzato realizzato in acciaio stampato, saldato e verniciato con copertura in polipropilene. Possibilità di blocco in 5 posizioni con dispositivo antishock e ricerca automatica della posizione di blocco. Oscillazione del sedile 8,5°, oscillazione dello schienale 21°. Regolazione della tensione del movimento. Schienale regolabile in altezza con corsa 72 mm. e blocco in 8 posizioni. Lama di supporto schienale in acciaio. Base a cinque razze in nylon stampato a iniezione. Regolazione in altezza mediante pompa a gas. Braccioli regolabili in altezza in polipropilene stampato a iniezione air-moulding con fotoincisione goffrata.</w:t>
      </w:r>
    </w:p>
    <w:p>
      <w:pPr>
        <w:pStyle w:val="Normal"/>
        <w:spacing w:lineRule="auto" w:line="360"/>
        <w:jc w:val="both"/>
        <w:rPr>
          <w:rFonts w:ascii="Stylus BT" w:hAnsi="Stylus BT" w:cs="Tahoma"/>
          <w:b/>
          <w:b/>
          <w:sz w:val="22"/>
          <w:szCs w:val="22"/>
        </w:rPr>
      </w:pPr>
      <w:r>
        <w:rPr>
          <w:rFonts w:cs="Tahoma" w:ascii="Stylus BT" w:hAnsi="Stylus BT"/>
          <w:b/>
          <w:sz w:val="22"/>
          <w:szCs w:val="22"/>
        </w:rPr>
        <w:t>AREA ESTERNA: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tylus BT" w:hAnsi="Stylus BT" w:cs="Tahoma"/>
          <w:sz w:val="22"/>
          <w:szCs w:val="22"/>
        </w:rPr>
      </w:pPr>
      <w:r>
        <w:rPr>
          <w:rFonts w:cs="Tahoma" w:ascii="Stylus BT" w:hAnsi="Stylus BT"/>
          <w:sz w:val="22"/>
          <w:szCs w:val="22"/>
        </w:rPr>
        <w:t>ALTALENA con struttura laterale in pali di legno di pino trattato di sezione quadrata 90x90 mm, trave superiore in acciaio zincato a caldo sezione rettangolare 120x60 mm, seggiolini con catene in acciaio zincato a caldo a maglia antischiacciamento con movimento su boccole autolubrificanti, conforme alle norme UNI EN 1176, dimensioni d'ingombro 3800x2200x2400 mm, in opera compresi il trattamento del suolo e la sistemazione dell'area di gioco con un adeguato strato di sabbia, lo scavo di fondazione e i blocchi di sostegno in cls dosato a 300 kg/mc di cemento 325 di dimensioni minime 80 x 60x50 cm.: con due seggiolini a tavoletta in acciaio rivestiti in gomma antiurto delle dimensioni di 235x450x30 mm. Età d’uso consigliata 5/12 ann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tylus BT" w:hAnsi="Stylus BT" w:cs="Tahoma"/>
          <w:sz w:val="22"/>
          <w:szCs w:val="22"/>
        </w:rPr>
      </w:pPr>
      <w:r>
        <w:rPr>
          <w:rFonts w:cs="Tahoma" w:ascii="Stylus BT" w:hAnsi="Stylus BT"/>
          <w:sz w:val="22"/>
          <w:szCs w:val="22"/>
        </w:rPr>
        <w:t>GIOCO SU MOLLA con figura interamente in legno multistrato marino verniciato, spessore 20 mm, barre di tenuta e poggiapiedi in teflon, sella in multistrato antisdrucciolo, molla antischiacciamento per l'oscillazione in acciaio verniciato, conforme alle norme UNI EN 1176, dimensioni d'ingombro: 60x40x75h cm, in opera compresi trattamento del suolo e la sistemazione dell'area di gioco con un adeguato strato di sabbia, gabbia di ancoraggio al suolo in acciaio zincato a caldo, l'assemblaggio ed il fissaggio: in multistrato di betulla, ad un post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Stylus BT" w:hAnsi="Stylus BT"/>
          <w:sz w:val="22"/>
          <w:szCs w:val="22"/>
        </w:rPr>
        <w:t xml:space="preserve">N° 6 TAVOLO CON PANCHINE  in massello di castagno stagionato trattato con impregnante per esterni, antitarlo e antimuffa, assemblato tramite incastri in legno, squadrette in acciaio, verniciato e bulloneria;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ylus B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63500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tylus BT" w:hAnsi="Stylus BT" w:cs="Stylus BT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tylus BT" w:ascii="Stylus BT" w:hAnsi="Stylus BT"/>
                              <w:b/>
                              <w:sz w:val="18"/>
                              <w:szCs w:val="18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Stylus BT" w:ascii="Stylus BT" w:hAnsi="Stylus BT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Stylus BT" w:ascii="Stylus BT" w:hAnsi="Stylus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Stylus BT" w:ascii="Stylus BT" w:hAnsi="Stylus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Stylus BT" w:ascii="Stylus BT" w:hAnsi="Stylus BT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Stylus BT" w:ascii="Stylus BT" w:hAnsi="Stylus B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tylus BT" w:ascii="Stylus BT" w:hAnsi="Stylus BT"/>
                              <w:b/>
                              <w:sz w:val="18"/>
                              <w:szCs w:val="18"/>
                            </w:rPr>
                            <w:t xml:space="preserve"> di 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pt;height:12.25pt;mso-wrap-distance-left:0pt;mso-wrap-distance-right:0pt;mso-wrap-distance-top:0pt;mso-wrap-distance-bottom:0pt;margin-top:0.3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tylus BT" w:hAnsi="Stylus BT" w:cs="Stylus BT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tylus BT" w:ascii="Stylus BT" w:hAnsi="Stylus BT"/>
                        <w:b/>
                        <w:sz w:val="18"/>
                        <w:szCs w:val="18"/>
                      </w:rPr>
                      <w:t xml:space="preserve">Pag. </w:t>
                    </w:r>
                    <w:r>
                      <w:rPr>
                        <w:rStyle w:val="PageNumber"/>
                        <w:rFonts w:cs="Stylus BT" w:ascii="Stylus BT" w:hAnsi="Stylus BT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Stylus BT" w:ascii="Stylus BT" w:hAnsi="Stylus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Stylus BT" w:ascii="Stylus BT" w:hAnsi="Stylus B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Stylus BT" w:ascii="Stylus BT" w:hAnsi="Stylus BT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Stylus BT" w:ascii="Stylus BT" w:hAnsi="Stylus BT"/>
                      </w:rPr>
                      <w:fldChar w:fldCharType="end"/>
                    </w:r>
                    <w:r>
                      <w:rPr>
                        <w:rStyle w:val="PageNumber"/>
                        <w:rFonts w:cs="Stylus BT" w:ascii="Stylus BT" w:hAnsi="Stylus BT"/>
                        <w:b/>
                        <w:sz w:val="18"/>
                        <w:szCs w:val="18"/>
                      </w:rPr>
                      <w:t xml:space="preserve"> di 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tylus BT" w:hAnsi="Stylus BT" w:cs="Stylus BT"/>
        <w:b/>
        <w:b/>
        <w:i/>
        <w:i/>
        <w:sz w:val="20"/>
        <w:szCs w:val="20"/>
      </w:rPr>
    </w:pPr>
    <w:r>
      <w:rPr>
        <w:rFonts w:cs="Stylus BT" w:ascii="Stylus BT" w:hAnsi="Stylus BT"/>
        <w:b/>
        <w:i/>
        <w:sz w:val="20"/>
        <w:szCs w:val="20"/>
      </w:rPr>
      <w:t xml:space="preserve">Allegato A) </w:t>
    </w:r>
  </w:p>
  <w:p>
    <w:pPr>
      <w:pStyle w:val="Header"/>
      <w:jc w:val="right"/>
      <w:rPr/>
    </w:pPr>
    <w:r>
      <w:rPr>
        <w:rFonts w:cs="Stylus BT" w:ascii="Stylus BT" w:hAnsi="Stylus BT"/>
        <w:b/>
        <w:i/>
        <w:sz w:val="20"/>
        <w:szCs w:val="20"/>
      </w:rPr>
      <w:t>Allegato al Capitolato Speciale di Appalto approvato con delibera di G.C. n° 88 del 03.06.2008</w:t>
    </w:r>
  </w:p>
  <w:p>
    <w:pPr>
      <w:pStyle w:val="Header"/>
      <w:rPr>
        <w:rFonts w:ascii="Stylus BT" w:hAnsi="Stylus BT" w:cs="Stylus BT"/>
        <w:b/>
        <w:b/>
        <w:i/>
        <w:i/>
        <w:sz w:val="20"/>
        <w:szCs w:val="20"/>
      </w:rPr>
    </w:pPr>
    <w:r>
      <w:rPr>
        <w:rFonts w:cs="Stylus BT" w:ascii="Stylus BT" w:hAnsi="Stylus BT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0:19:00Z</dcterms:created>
  <dc:creator> </dc:creator>
  <dc:description/>
  <cp:keywords/>
  <dc:language>en-US</dc:language>
  <cp:lastModifiedBy> </cp:lastModifiedBy>
  <cp:lastPrinted>2008-06-23T09:58:00Z</cp:lastPrinted>
  <dcterms:modified xsi:type="dcterms:W3CDTF">2008-06-23T08:28:00Z</dcterms:modified>
  <cp:revision>6</cp:revision>
  <dc:subject/>
  <dc:title>COMUNE DI OLIENA</dc:title>
</cp:coreProperties>
</file>