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’UFFICIO DI SERVIZIO SOCIALE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L COMUNE DI OLIE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GGETTO: RICHIESTA CONTRIBUTI ECONOMICI AI SENSI DELL’ART.3 DELLA L.R. N.1/2009  –  AZIONI DI CONTRASTO ALLA POVERTA’ ANNO 2009: LINEA  DI INTERVENTO 3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___________________________________________________________ nato/a a __________________________   Il  ______________________________, residente a _________________ in Via___________________________________________________ n.___________ telefono ______________________, C.F._____________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i essere ammesso ai benefici previsti dalla Linea di intervento 3 – Servizio Civic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tal fine, consapevole che, ai sensi dell’art. 76 del D.P.R. 445/2000, le dichiarazioni mendaci, la falsità negli atti e l’uso di atti falsi sono puniti ai sensi del codice penale e delle leggi speciali vigenti e consapevole di quanto disposto dall’art. 77 del medesimo D.P.R. 445/2000 in merito alla decadenza dei benefici, </w:t>
      </w:r>
      <w:r>
        <w:rPr>
          <w:b/>
          <w:bCs/>
        </w:rPr>
        <w:t>dichiar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a propria famiglia anagrafica risulta così compos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78"/>
        <w:gridCol w:w="328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ogo e data di nascita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lazione di  parentela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  </w:t>
      </w:r>
      <w:r>
        <w:rPr/>
        <w:t>che, nell’anno 2009, non ha percepito redditi esenti IRPEF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  </w:t>
      </w:r>
      <w:r>
        <w:rPr/>
        <w:t>che il proprio nucleo familiare ha percepito nell’anno 2009 i seguenti redditi esenti IRPEF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3269"/>
      </w:tblGrid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TURA DEL REDDITO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  <w:t>EUR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di Invalidità civile, cecità sordomutism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dennità di accompagnamen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sociale o assegno social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ndita INAIL per invalidità permanente o decess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di guerra o reversibilità di guer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orsa di studio Universitaria o per frequenza corsi o attività di ricerca post laurea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ltre entrate a qualsiasi titolo percepi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rpodeltesto2"/>
        <w:spacing w:lineRule="auto" w:line="240" w:before="0" w:after="0"/>
        <w:jc w:val="both"/>
        <w:rPr>
          <w:color w:val="000000"/>
        </w:rPr>
      </w:pPr>
      <w:r>
        <w:rPr/>
        <w:t xml:space="preserve">□ </w:t>
      </w:r>
      <w:r>
        <w:rPr>
          <w:color w:val="000000"/>
        </w:rPr>
        <w:t xml:space="preserve">Di avere un’età compresa tra i 18 e i 65 anni,  </w:t>
      </w:r>
    </w:p>
    <w:p>
      <w:pPr>
        <w:pStyle w:val="Corpodeltesto2"/>
        <w:spacing w:lineRule="auto" w:line="240" w:before="0" w:after="0"/>
        <w:jc w:val="both"/>
        <w:rPr>
          <w:color w:val="000000"/>
        </w:rPr>
      </w:pPr>
      <w:r>
        <w:rPr/>
        <w:t>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color w:val="000000"/>
        </w:rPr>
        <w:t xml:space="preserve">Di essere </w:t>
      </w:r>
      <w:r>
        <w:rPr/>
        <w:t>in buone condizioni psico-fisiche</w:t>
      </w:r>
      <w:r>
        <w:rPr>
          <w:color w:val="000000"/>
        </w:rPr>
        <w:t xml:space="preserve">; </w:t>
      </w:r>
    </w:p>
    <w:p>
      <w:pPr>
        <w:pStyle w:val="Corpodeltesto2"/>
        <w:spacing w:lineRule="auto" w:line="240" w:before="0" w:after="0"/>
        <w:jc w:val="both"/>
        <w:rPr>
          <w:color w:val="000000"/>
        </w:rPr>
      </w:pPr>
      <w:r>
        <w:rPr/>
        <w:t xml:space="preserve">□ </w:t>
      </w:r>
      <w:r>
        <w:rPr>
          <w:color w:val="000000"/>
        </w:rPr>
        <w:t>Di avere la propria residenza anagrafica in Sardegna da almeno due anni alla data del bando di selezione;</w:t>
      </w:r>
    </w:p>
    <w:p>
      <w:pPr>
        <w:pStyle w:val="Corpodeltesto2"/>
        <w:spacing w:lineRule="auto" w:line="240" w:before="0" w:after="0"/>
        <w:jc w:val="both"/>
        <w:rPr>
          <w:color w:val="000000"/>
        </w:rPr>
      </w:pPr>
      <w:r>
        <w:rPr/>
        <w:t>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color w:val="000000"/>
        </w:rPr>
        <w:t xml:space="preserve">Di essere stato riconosciuto </w:t>
      </w:r>
      <w:r>
        <w:rPr/>
        <w:t>invalido civile al ______%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possedere il seguente titolo di studio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essere disoccupato dal ____________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aver svolto nel 2009 la seguente attività lavorativa _________________ nel periodo dal ____________ al 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rendersi disponibile a concordare un percorso personalizzato di inserimento sociale,  formativo rivolto a sé medesimo e ai componenti il nucleo familiare;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comunicare tempestivamente ogni variazione della mutata composizione familiare, delle condizioni di reddito e di patrimonio;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non usufruire di altri programmi di inserimento lavorativo sostenuti da un finanziamento pubblico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di essere a conoscenza del fatto che l’amministrazione comunale, ai sensi dell’art. 71 del DPR 445/2000 potrà disporre controlli sulla veridicità delle dichiarazioni rese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□ </w:t>
      </w:r>
      <w:r>
        <w:rPr/>
        <w:t>di essere a conoscenza del fatto che, in esecuzione del regolamento sul Servizio Civico approvato dalla Conferenza dei Sindaci dei Comuni del Distretto di Nuoro,</w:t>
      </w:r>
      <w:r>
        <w:rPr>
          <w:color w:val="000000"/>
        </w:rPr>
        <w:t xml:space="preserve"> la graduatoria generale sarà pubblicata all’Albo Pretorio del Comune con l’indicazione dei termini e modalità per la presentazione delle osservazioni da parte degli interessati. 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 essere a conoscenza del fatto che l</w:t>
      </w:r>
      <w:r>
        <w:rPr>
          <w:color w:val="000000"/>
        </w:rPr>
        <w:t xml:space="preserve">'affidamento dell'attività di Servizio Civico non istaura alcun tipo di rapporto di collaborazione lavorativa, né di lavoro subordinato o autonomo e dovrà avvenire previa sottoscrizione da parte  dell’interessato del protocollo disciplinante le prestazioni di Servizio Civico </w:t>
      </w:r>
    </w:p>
    <w:p>
      <w:pPr>
        <w:pStyle w:val="Normal"/>
        <w:autoSpaceDE w:val="false"/>
        <w:rPr/>
      </w:pPr>
      <w:r>
        <w:rPr/>
        <w:t>Allega: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bCs/>
        </w:rPr>
        <w:t>Dichiarazione ISEE e autocertificazione attestante il possesso o meno di redditi esenti IRPEF dei componenti il nucleo familiare;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itolo di studio o relativa autocertificazione;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  <w:bCs/>
        </w:rPr>
        <w:t>copia di un  documento di riconoscimento e del codice fiscale;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</w:rPr>
        <w:t>certificato medico del richiedente attestante l’idoneità a svolgere attività lavorativa;</w:t>
      </w:r>
    </w:p>
    <w:p>
      <w:pPr>
        <w:pStyle w:val="Corpodeltesto2"/>
        <w:numPr>
          <w:ilvl w:val="0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altra documentazione utile a comprovare particolari condizioni di disagio (separazione – detenzione -  patologie-handicap ecc..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                                          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Data               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11:00Z</dcterms:created>
  <dc:creator>acer 1</dc:creator>
  <dc:description/>
  <cp:keywords/>
  <dc:language>en-US</dc:language>
  <cp:lastModifiedBy>acer 1</cp:lastModifiedBy>
  <cp:lastPrinted>2010-05-21T13:03:00Z</cp:lastPrinted>
  <dcterms:modified xsi:type="dcterms:W3CDTF">2010-05-21T11:04:00Z</dcterms:modified>
  <cp:revision>7</cp:revision>
  <dc:subject/>
  <dc:title>ALL’UFFICIO DI SERVIZIO SOCIALE</dc:title>
</cp:coreProperties>
</file>