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’UFFICIO DI SERVIZIO SOCIALE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L COMUNE DI OLIE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  <w:t>OGGETTO: RICHIESTA CONTRIBUTI ECONOMICI AI SENSI DELL’ART.3 DELLA L.R. N.1/2009  –  AZIONI DI CONTRASTO ALLA POVERTA’ ANNO 2009: LINEE  DI INTERVENTO 1 E 2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540" w:hanging="0"/>
        <w:rPr/>
      </w:pPr>
      <w:r>
        <w:rPr/>
        <w:t>Il/La sottoscritto/a ___________________________________________________________ nato/a a __________________________   Il  ______________________________, residente a _________________ in Via___________________________________________________ n.___________ telefono ______________________, C.F._____________________________</w:t>
      </w:r>
    </w:p>
    <w:p>
      <w:pPr>
        <w:pStyle w:val="Normal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  <w:t>di essere ammesso ai seguenti benefici :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□ </w:t>
      </w:r>
      <w:r>
        <w:rPr/>
        <w:t>Linea di intervento 1 – Sussidi a favore di persone e nuclei familiari in condizioni di accertata povertà;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□ </w:t>
      </w:r>
      <w:r>
        <w:rPr/>
        <w:t xml:space="preserve">Linea di Intervento 2 – Contributi per l’abbattimento dei costi e dei servizi essenziali. 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A tal fine, consapevole che, ai sensi dell’art. 76 del D.P.R. 445/2000, le dichiarazioni mendaci, la falsità negli atti e l’uso di atti falsi sono puniti ai sensi del codice penale e delle leggi speciali vigenti e consapevole di quanto disposto dall’art. 77 del medesimo D.P.R. 445/2000 in merito alla decadenza dei benefici, </w:t>
      </w:r>
      <w:r>
        <w:rPr>
          <w:b/>
          <w:bCs/>
        </w:rPr>
        <w:t>dichiara:</w:t>
      </w:r>
    </w:p>
    <w:p>
      <w:pPr>
        <w:pStyle w:val="Normal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he la propria famiglia anagrafica risulta così compost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78"/>
        <w:gridCol w:w="328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uogo e data di nascita 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lazione di  parentela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□   </w:t>
      </w:r>
      <w:r>
        <w:rPr/>
        <w:t>che, nell’anno 2009, non ha percepito redditi esenti IRPEF;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□   </w:t>
      </w:r>
      <w:r>
        <w:rPr/>
        <w:t>che il proprio nucleo familiare ha percepito nell’anno 2009 i seguenti redditi esenti IRPEF: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5"/>
        <w:gridCol w:w="3269"/>
      </w:tblGrid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NATURA DEL REDDITO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jc w:val="both"/>
              <w:rPr/>
            </w:pPr>
            <w:r>
              <w:rPr/>
              <w:t>EUR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ensione di Invalidità civile, cecità sordomutism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dennità di accompagnamen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ensione sociale o assegno social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endita INAIL per invalidità permanente o decess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ensione di guerra o reversibilità di guer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orsa di studio Universitaria o per frequenza corsi o attività di ricerca post lauream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ltre entrate a qualsiasi titolo percepit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□  </w:t>
      </w:r>
      <w:r>
        <w:rPr/>
        <w:t>che, nell’anno 2009, ha sostenuto i seguenti costi: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ATURA DEL SERVIZIO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0" w:hanging="0"/>
              <w:jc w:val="both"/>
              <w:rPr/>
            </w:pPr>
            <w:r>
              <w:rPr/>
              <w:t>COSTO ANNUALE EUR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none di locazion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energia elettric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maltimento dei rifiuti solidi urbani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iscaldamento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gas di cucin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onsumo dell’acqua potabil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servizi ed interventi educativi quali: nidi d’infanzia, servizi primavera, servizi educativi in contesto domiciliare, baby sitter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di rendersi disponibile a concordare un percorso personalizzato di inserimento sociale,  formativo rivolto a sé medesimo e ai componenti il nucleo familiare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di comunicare tempestivamente ogni variazione della mutata composizione familiare, delle condizioni di reddito e di patrimonio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di essere a conoscenza del fatto che l’amministrazione comunale, ai sensi dell’art. 71 del DPR</w:t>
      </w:r>
    </w:p>
    <w:p>
      <w:pPr>
        <w:pStyle w:val="Normal"/>
        <w:autoSpaceDE w:val="false"/>
        <w:rPr/>
      </w:pPr>
      <w:r>
        <w:rPr/>
        <w:t>445/2000 potrà disporre controlli sulla veridicità delle dichiarazioni res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llega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ichiarazione ISEE riferita all’anno 2009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/>
        <w:t>copia di documento d’identità in corso di validità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opia permesso di soggiorno o carta di soggiorno (eventuale)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i/>
          <w:i/>
        </w:rPr>
      </w:pPr>
      <w:r>
        <w:rPr>
          <w:color w:val="000000"/>
        </w:rPr>
        <w:t>copia verbale di invalidità o verbale di riconoscimento handicap ai sensi della legge 104/92 o certificazione medica attestante la non autosufficienza (eventuale)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______________________                                          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Data                                                                                           Firm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10:00Z</dcterms:created>
  <dc:creator>Servizio Informatico</dc:creator>
  <dc:description/>
  <cp:keywords/>
  <dc:language>en-US</dc:language>
  <cp:lastModifiedBy>acer 1</cp:lastModifiedBy>
  <cp:lastPrinted>2008-06-11T08:39:00Z</cp:lastPrinted>
  <dcterms:modified xsi:type="dcterms:W3CDTF">2010-05-21T10:51:00Z</dcterms:modified>
  <cp:revision>6</cp:revision>
  <dc:subject/>
  <dc:title> </dc:title>
</cp:coreProperties>
</file>