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8565</wp:posOffset>
                </wp:positionH>
                <wp:positionV relativeFrom="paragraph">
                  <wp:posOffset>-113665</wp:posOffset>
                </wp:positionV>
                <wp:extent cx="1262380" cy="1256665"/>
                <wp:effectExtent l="98425" t="113665" r="97790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46600">
                          <a:off x="0" y="0"/>
                          <a:ext cx="1262520" cy="125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Ufficio di Piano - Distretto di Nuor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95.95pt;margin-top:-9.05pt;width:99.35pt;height:98.9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Ufficio di Piano - Distretto di Nuoro</w:t>
                      </w:r>
                    </w:p>
                  </w:txbxContent>
                </v:textbox>
                <v:path textpathok="t"/>
                <v:textpath on="t" fitshape="t" string="Ufficio di Piano - Distretto di Nuoro" style="font-family:&quot;Georgia&quot;;font-size:12pt"/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85800</wp:posOffset>
            </wp:positionV>
            <wp:extent cx="5715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 xml:space="preserve">                                      </w:t>
      </w:r>
      <w:r>
        <w:rPr/>
        <w:drawing>
          <wp:inline distT="0" distB="0" distL="0" distR="0">
            <wp:extent cx="854710" cy="1022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omune di Oliena</w:t>
      </w:r>
    </w:p>
    <w:p>
      <w:pPr>
        <w:pStyle w:val="Normal"/>
        <w:jc w:val="center"/>
        <w:rPr/>
      </w:pPr>
      <w:r>
        <w:rPr/>
        <w:t>Provincia di Nuoro</w:t>
      </w:r>
    </w:p>
    <w:p>
      <w:pPr>
        <w:pStyle w:val="Normal"/>
        <w:jc w:val="center"/>
        <w:rPr/>
      </w:pPr>
      <w:r>
        <w:rPr/>
        <w:t>Area Servizi alla Persona</w:t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 xml:space="preserve">BANDO PUBBLICO </w:t>
      </w:r>
    </w:p>
    <w:p>
      <w:pPr>
        <w:pStyle w:val="Default"/>
        <w:jc w:val="both"/>
        <w:rPr/>
      </w:pPr>
      <w:r>
        <w:rPr>
          <w:b/>
          <w:bCs/>
        </w:rPr>
        <w:t xml:space="preserve">PER LA PRESENTAZIONE DELLE DOMANDE PER LA CONCESSIONE DI CONTRIBUTI FINALIZZATI ALL’ABBATTIMENTO DEI COSTI ABITATIVI E DEI SERVIZI ESSENZIALI, IN FAVORE DI FAMIGLIE IN CONDIZIONI DI POVERTA’ – LINEA 2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A RESPONSABILE  DELL’AREA SERVIZI ALLA PERSO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ista la Deliberazione della Giunta Regionale n° 34/31 del 20.07.2009  avente come oggetto “Azioni di contrasto alla povertà anno 2009 – Linea d’intervento 2”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ista la determinazione n° 152 del 17.05.2010 di </w:t>
      </w:r>
      <w:r>
        <w:rPr>
          <w:rFonts w:cs="Caslon224 Bk BT;Times New Roman" w:ascii="Caslon224 Bk BT;Times New Roman" w:hAnsi="Caslon224 Bk BT;Times New Roman"/>
          <w:bCs/>
        </w:rPr>
        <w:t>Pubblicazione del bando</w:t>
      </w:r>
      <w:r>
        <w:rPr>
          <w:color w:val="000000"/>
        </w:rPr>
        <w:t>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szCs w:val="28"/>
        </w:rPr>
      </w:pPr>
      <w:r>
        <w:rPr>
          <w:szCs w:val="28"/>
        </w:rPr>
        <w:t>RENDE NOT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Art. 1</w:t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OGGETTO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Il presente bando ha come oggetto la realizzazione, nel territorio comunale, del Programma sperimentale “Azioni di contrasto alla povertà anno 2009” (di cui alla Deliberazione della Giunta Regionale n°34/31 del 20.07.2009 – linea d’intervento 2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le linea prevede misure per l’abbattimento/riduzione  dei costi abitativi e dei servizi essenziali, quali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canone di locazion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energia elettrica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smaltimento dei rifiuti solidi urbani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riscaldament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gas di cucina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consumo dell’acqua potabil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servizi ed interventi educativi quali: nidi d’infanzia, servizi primavera, servizi educativi in contesto domiciliare, baby sitter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on sono invece compresi i costi per i quali l’interessato sia già stato ammesso ad usufruire di altri contributi pubblici ( es. L. 431/98, Bando “Ore preziose ecc.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Art. 2 </w:t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DESTINATARI DEL PROGRAMMA</w:t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ossono presentare domanda tutti coloro i quali, </w:t>
      </w:r>
      <w:r>
        <w:rPr>
          <w:bCs/>
          <w:iCs/>
          <w:color w:val="000000"/>
        </w:rPr>
        <w:t>al momento della pubblicazione del Bando</w:t>
      </w:r>
      <w:r>
        <w:rPr>
          <w:color w:val="000000"/>
        </w:rPr>
        <w:t xml:space="preserve">, siano in possesso dei seguenti requisiti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Residenza anagrafica nel Comune di OLIENA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Indicatore della Situazione Economica Equivalente, </w:t>
      </w:r>
      <w:r>
        <w:rPr>
          <w:u w:val="single"/>
        </w:rPr>
        <w:t>COMPRENSIVO DEI REDDITI ESENTI IRPEF</w:t>
      </w:r>
      <w:r>
        <w:rPr/>
        <w:t>, calcolato secondo le modalità indicate nella tabella di seguito riportata: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022"/>
        <w:gridCol w:w="2022"/>
        <w:gridCol w:w="2023"/>
        <w:gridCol w:w="2023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mpiezza della famigli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efficient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glia povertà mensile Istat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oglia di povertà annuale Istat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OGLIA DI POVERTÀ ISEE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component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1,8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101,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101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component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86,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836,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538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component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3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11,8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742,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716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 component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6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07,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239,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842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5 component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,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74,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488,8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890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6 componenti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30,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566,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989,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 o più component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367,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406,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001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l Servizio Sociale Comunale, con la collaborazione delle Associazioni di Volontariato, dei Patronati e dei CAF Sindacali, può provvedere d’ufficio all’inoltro della domanda in sostituzione dei soggetti impossibilitati o incapaci di farl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Questa linea di intervento è cumulabile con il sostegno economico di cui alla Linea d’intervento 1 del Programma “ Azioni di contrasto alla povertà anno 2009” con le modalità specificate nel successivo articolo 5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Art. 3 </w:t>
      </w:r>
    </w:p>
    <w:p>
      <w:pPr>
        <w:pStyle w:val="Heading5"/>
        <w:ind w:left="420" w:hanging="0"/>
        <w:rPr/>
      </w:pPr>
      <w:r>
        <w:rPr>
          <w:sz w:val="24"/>
          <w:szCs w:val="24"/>
          <w:u w:val="single"/>
        </w:rPr>
        <w:t>ENTITÀ DEL SOSTEGNO ECONOMIC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L’entità del sostegno economico verrà stabilita tenendo conto dei costi sostenuti per le voci di spesa di cui all’art. 1, attestati nella dichiarazione sostituzione di certificazione,  e non potrà essere comunque superiore ad  € 500,00 mensili e comunque a complessivi € 4.000,00 annui per famiglia.</w:t>
      </w:r>
    </w:p>
    <w:p>
      <w:pPr>
        <w:pStyle w:val="Normal"/>
        <w:rPr/>
      </w:pPr>
      <w:r>
        <w:rPr/>
        <w:t>L’entità e le modalità di erogazione del contributo verranno valutate dall’Ufficio di Servizio Sociale tenuto conto delle specifiche situazioni familiari.</w:t>
      </w:r>
    </w:p>
    <w:p>
      <w:pPr>
        <w:pStyle w:val="Normal"/>
        <w:rPr/>
      </w:pPr>
      <w:r>
        <w:rPr/>
      </w:r>
    </w:p>
    <w:p>
      <w:pPr>
        <w:pStyle w:val="Heading5"/>
        <w:ind w:left="420" w:hanging="0"/>
        <w:rPr/>
      </w:pPr>
      <w:r>
        <w:rPr/>
      </w:r>
    </w:p>
    <w:p>
      <w:pPr>
        <w:pStyle w:val="Heading5"/>
        <w:ind w:left="420" w:hanging="0"/>
        <w:rPr/>
      </w:pPr>
      <w:r>
        <w:rPr/>
        <w:t>Art. 4</w:t>
      </w:r>
    </w:p>
    <w:p>
      <w:pPr>
        <w:pStyle w:val="Normal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RMINI E MODALITA’ DI PRESENTAZIONE DELLE DOMANDE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e domande dovranno essere compilate esclusivamente su apposito modulo allegato al presente bando e disponibil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negli Uffici di Servizio Sociale presso il COMUNE DI OLIEN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presso il Ce.si.l.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sul sito del Comune di Oliena: www.comune.oliena.nu.it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e domande dovranno essere presentate, </w:t>
      </w:r>
      <w:r>
        <w:rPr>
          <w:b/>
          <w:bCs/>
          <w:color w:val="000000"/>
        </w:rPr>
        <w:t>a pena di esclusione</w:t>
      </w:r>
      <w:r>
        <w:rPr>
          <w:color w:val="000000"/>
        </w:rPr>
        <w:t xml:space="preserve">, all’Ufficio Protocollo del Comune entro e non oltre il giorno </w:t>
      </w:r>
      <w:r>
        <w:rPr>
          <w:b/>
          <w:color w:val="000000"/>
          <w:u w:val="single"/>
        </w:rPr>
        <w:t>30.06.2010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compreso, corredate della seguente documentazion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copia documento di identità del richiedente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copia della carta di soggiorno, nel caso di cittadino extracomunitario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Attestazione ISEE </w:t>
      </w:r>
      <w:r>
        <w:rPr>
          <w:b/>
          <w:color w:val="000000"/>
        </w:rPr>
        <w:t>anno 2010,</w:t>
      </w:r>
      <w:r>
        <w:rPr>
          <w:color w:val="000000"/>
        </w:rPr>
        <w:t xml:space="preserve"> relativa ai redditi dell’anno 2009, di cui al Decreto Legislativo n. 109/98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Copia verbale di invalidità o verbale di riconoscimento handicap ai sensi della legge 104/92 o certificazione medica attestante la non autosufficienza in caso di anziani ultrasessantacinquenn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Art. 5</w:t>
      </w:r>
    </w:p>
    <w:p>
      <w:pPr>
        <w:pStyle w:val="Heading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À E CRITERI PER LA FORMAZIONE DELLA GRADUATORIA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L’Amministrazione Comunale valuterà le richieste ed assegnerà i contributi tenendo conto delle risorse economiche a disposizione e della gravità delle situazioni in considerazione del reddito accertato, del numero dei componenti la famiglia e della presenza di persone non autosufficienti o disabili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er la valutazione delle richieste verranno sommati i punteggi attribuiti in base alle situazioni specificate ai punti A), B) e C) seguenti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A) Numerosità nucleo familiare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 xml:space="preserve">due punti per ogni componente il nucleo familiare                                              MAX </w:t>
      </w:r>
      <w:r>
        <w:rPr>
          <w:bCs/>
          <w:color w:val="000000"/>
        </w:rPr>
        <w:t>PUNTI 10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  <w:szCs w:val="24"/>
        </w:rPr>
      </w:pPr>
      <w:r>
        <w:rPr>
          <w:b/>
          <w:color w:val="000000"/>
        </w:rPr>
        <w:t>B)</w:t>
      </w:r>
      <w:r>
        <w:rPr>
          <w:color w:val="000000"/>
        </w:rPr>
        <w:t xml:space="preserve"> </w:t>
      </w:r>
      <w:r>
        <w:rPr>
          <w:b/>
          <w:color w:val="000000"/>
        </w:rPr>
        <w:t>In relazione all’ISEE ridefinito del nucleo</w:t>
      </w:r>
      <w:r>
        <w:rPr>
          <w:color w:val="000000"/>
        </w:rPr>
        <w:t>:</w:t>
      </w:r>
      <w:r>
        <w:rPr>
          <w:color w:val="000000"/>
          <w:szCs w:val="24"/>
        </w:rPr>
        <w:t xml:space="preserve">                                                            </w:t>
      </w:r>
      <w:r>
        <w:rPr>
          <w:bCs/>
          <w:color w:val="000000"/>
          <w:szCs w:val="24"/>
        </w:rPr>
        <w:t>MAX PUNTI 40</w:t>
      </w:r>
    </w:p>
    <w:p>
      <w:pPr>
        <w:pStyle w:val="BodyText2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</w:p>
    <w:p>
      <w:pPr>
        <w:pStyle w:val="BodyText2"/>
        <w:ind w:left="720" w:hanging="0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ISEE più basso  (esclusi i valori zero) x 40 punti</w:t>
      </w:r>
    </w:p>
    <w:p>
      <w:pPr>
        <w:pStyle w:val="BodyText2"/>
        <w:ind w:left="72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ISEE del richiedente</w:t>
      </w:r>
    </w:p>
    <w:p>
      <w:pPr>
        <w:pStyle w:val="BodyText2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Rientrocorpodeltesto3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Oltre al valore ISEE pari a zero, al valore più basso sarà attribuito il punteggio max di 40 punt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C)</w:t>
      </w:r>
      <w:r>
        <w:rPr>
          <w:color w:val="000000"/>
        </w:rPr>
        <w:t xml:space="preserve"> </w:t>
      </w:r>
      <w:r>
        <w:rPr>
          <w:b/>
          <w:color w:val="000000"/>
        </w:rPr>
        <w:t>Presenza nel nucleo familiare di persone con disabilità o anziani non autosufficienti</w:t>
      </w:r>
      <w:r>
        <w:rPr>
          <w:color w:val="000000"/>
        </w:rPr>
        <w:t xml:space="preserve">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arità di punteggio verrà data priorità di accesso al Programma a tali nucle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n caso di ulteriore parità di punteggio verrà utilizzato il criterio dell’ordine di arrivo delle domande all’Ufficio Protocoll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Nella predisposizione della graduatoria relativa alla Linea 2 – terza annualità, </w:t>
      </w:r>
      <w:r>
        <w:rPr>
          <w:color w:val="000000"/>
        </w:rPr>
        <w:t>scalerà in fondo alla graduatoria</w:t>
      </w:r>
      <w:r>
        <w:rPr/>
        <w:t xml:space="preserve"> medesima la posizione di coloro che 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bbiano beneficiato degli interventi economici relativi al “Programma Sperimentale per la realizzazione di interventi di contrasto delle povertà estreme  - seconda annualità” 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risultino beneficiari della Linea d’intervento 1, terza annualità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6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OBBLIGHI DEI SOGGETTI DESTINATARI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beneficiari, qualora richiesto in fase di verifica, saranno tenuti a presentare copia delle pezze giustificative attestanti i costi sostenuti e dichiarat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left="420" w:hanging="0"/>
        <w:rPr>
          <w:sz w:val="24"/>
          <w:szCs w:val="24"/>
        </w:rPr>
      </w:pPr>
      <w:r>
        <w:rPr>
          <w:sz w:val="24"/>
          <w:szCs w:val="24"/>
        </w:rPr>
        <w:t>Art. 7</w:t>
      </w:r>
    </w:p>
    <w:p>
      <w:pPr>
        <w:pStyle w:val="Heading5"/>
        <w:ind w:left="4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MOTIVI DI ESCLUSIONE</w:t>
      </w:r>
    </w:p>
    <w:p>
      <w:pPr>
        <w:pStyle w:val="Normal"/>
        <w:autoSpaceDE w:val="false"/>
        <w:ind w:left="42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left="420" w:hanging="0"/>
        <w:jc w:val="both"/>
        <w:rPr/>
      </w:pPr>
      <w:r>
        <w:rPr>
          <w:bCs/>
          <w:color w:val="000000"/>
          <w:sz w:val="22"/>
          <w:szCs w:val="22"/>
        </w:rPr>
        <w:t>SONO ESCLUSI DAL PROGRAMMA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Coloro il cui Indicatore della Situazione Economica Equivalente (ISEE) risulti superiore agli importi indicati nella tabella di cui all’art. 2 del presente Bando.</w:t>
      </w:r>
    </w:p>
    <w:p>
      <w:pPr>
        <w:pStyle w:val="Heading5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Heading5"/>
        <w:ind w:left="420" w:hanging="0"/>
        <w:rPr/>
      </w:pPr>
      <w:r>
        <w:rPr/>
        <w:t>Art. 8</w:t>
      </w:r>
    </w:p>
    <w:p>
      <w:pPr>
        <w:pStyle w:val="Heading8"/>
        <w:rPr/>
      </w:pPr>
      <w:r>
        <w:rPr/>
        <w:t>CONTROLLI E SANZION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i sensi dell’art. 71 del D.P.R. 28 dicembre 2000, n°445, l’Amministrazione Comunale procede ad idonei controlli, e in tutti i casi in cui sorgono fondati dubbi sulla veridicità delle dichiarazioni presentate dai concorrenti. L’Amministrazione Comunale effettua controlli sulla veridicità della situazione economica e familiare dichiarata anche attraverso i dati in possesso del sistema informativo del Ministero delle Finanze. Qualora dai controlli emergano abusi o false dichiarazioni, fatta salva l’applicazione delle sanzioni previste dal Capo VI del DPR 445/2000, i competenti uffici comunali adotteranno specifiche misure per sospendere o revocare i benefici ottenuti, mettendo in atto le misure ritenute necessarie al loro integrale recupero. Le verifiche riguarderanno anche l’effettiva realizzazione dei progetti d’aiuto e i risultati conseguiti, come specificato all’art 2 del presente bando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rt. 9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RATTAMENTO DATI PERSONALI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Ai sensi e per gli effetti dell’art. 13 del D. Lgs. n. 196/2003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1.</w:t>
        <w:tab/>
        <w:t>i dati personali forniti per la partecipazione al procedimento verranno trattati esclusivamente per le finalità istituzionali dell’amministrazion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2.</w:t>
        <w:tab/>
        <w:t>il conferimento dei dati richiesti è obbligatorio; l’eventuale rifiuto a fornire tali dati potrebbe comportare il mancato perfezionamento del procedimento e delle sue successive fasi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il trattamento sarà effettuato sia con modalità manuali che mediante l’uso di procedure informatiche; il trattamento dei dati verrà effettuato in modo da garantire la sicurezza e la riservatezza degli stessi e potrà essere effettuato mediante strumenti manuali, informatici e telematici idonei a memorizzarli, gestirli e trasmetterl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4.</w:t>
        <w:tab/>
        <w:t>i dati sensibili e giudiziari non saranno oggetto di diffusione; tuttavia alcuni di essi potranno essere comunicati ad altri soggetti pubblici o privati nella misura strettamente indispensabile per svolgere attività istituzionali previste dalle vigenti disposizioni, e secondo quanto previsto dalle disposizioni contenute nel D. Lgs. n. 196/2003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  <w:color w:val="000000"/>
        </w:rPr>
        <w:t>5.</w:t>
        <w:tab/>
        <w:t>il titolare del trattamento dei dati è il Comune di Oliena; il responsabile del trattamento dei dati è  l’Assistente Sociale Natalina Cat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6.</w:t>
        <w:tab/>
        <w:t>al titolare del trattamento o al responsabile ci si potrà rivolgere senza particolari formalità, per far valere i diritti dell’interessato, così com’è previsto dall’art. 7 del D. Lgs. n. 196/2003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A RESPONSABILE  DELL’AREA SERVIZI ALLA PERSO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rPr/>
      </w:pPr>
      <w:r>
        <w:rPr>
          <w:sz w:val="18"/>
        </w:rPr>
        <w:t xml:space="preserve">                     </w:t>
      </w:r>
      <w:r>
        <w:rPr>
          <w:sz w:val="18"/>
        </w:rPr>
        <w:t>_____________________________</w:t>
      </w:r>
      <w:r>
        <w:rPr>
          <w:i/>
          <w:sz w:val="18"/>
        </w:rPr>
        <w:t xml:space="preserve">  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w="12240" w:h="15840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735 BT">
    <w:altName w:val="Bookman Old Style"/>
    <w:charset w:val="00"/>
    <w:family w:val="roman"/>
    <w:pitch w:val="variable"/>
  </w:font>
  <w:font w:name="Georgia">
    <w:charset w:val="01"/>
    <w:family w:val="roman"/>
    <w:pitch w:val="default"/>
  </w:font>
  <w:font w:name="Caslon224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20" w:hanging="0"/>
      <w:jc w:val="center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Modern735 BT;Bookman Old Style" w:hAnsi="Modern735 BT;Bookman Old Style" w:cs="Modern735 BT;Bookman Old Style"/>
      <w:sz w:val="8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-142" w:hanging="0"/>
      <w:jc w:val="both"/>
    </w:pPr>
    <w:rPr>
      <w:rFonts w:ascii="Arial" w:hAnsi="Arial" w:cs="Arial"/>
      <w:color w:val="000000"/>
      <w:szCs w:val="23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36:00Z</dcterms:created>
  <dc:creator>Rosa Canu</dc:creator>
  <dc:description/>
  <cp:keywords/>
  <dc:language>en-US</dc:language>
  <cp:lastModifiedBy>acer 1</cp:lastModifiedBy>
  <dcterms:modified xsi:type="dcterms:W3CDTF">2010-05-17T12:05:00Z</dcterms:modified>
  <cp:revision>12</cp:revision>
  <dc:subject/>
  <dc:title>B) INIZIATIVE IN FAVORE DELLE FAMIGLIE NUMEROSE PER L’ABBATTIMENTO DEI COSTI ABITATIVI E DEI SERVIZI ESSENZIALI  </dc:title>
</cp:coreProperties>
</file>