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60945" cy="1069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080" cy="10698480"/>
                          <a:chOff x="0" y="0"/>
                          <a:chExt cx="7561080" cy="1069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61080" cy="106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2640" y="389880"/>
                            <a:ext cx="249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ag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696600"/>
                            <a:ext cx="413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Num.Or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6350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unit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635040"/>
                            <a:ext cx="570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I M P O R T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3760" y="6966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inci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819000"/>
                            <a:ext cx="423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TARIFF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58160"/>
                            <a:ext cx="2067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it-IT" w:bidi="ar-SA"/>
                                </w:rPr>
                                <w:t>D E S C R I Z I O N E   D E L L' A R T I C O L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758160"/>
                            <a:ext cx="8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758160"/>
                            <a:ext cx="351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Quantit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9280" y="81900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880920"/>
                            <a:ext cx="278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mis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880920"/>
                            <a:ext cx="317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unitar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880920"/>
                            <a:ext cx="395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TO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060920"/>
                            <a:ext cx="6981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39320"/>
                            <a:ext cx="6981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70240"/>
                            <a:ext cx="72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570240"/>
                            <a:ext cx="72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70240"/>
                            <a:ext cx="72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570240"/>
                            <a:ext cx="72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570240"/>
                            <a:ext cx="72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9080" y="815400"/>
                            <a:ext cx="720" cy="24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815400"/>
                            <a:ext cx="128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793800"/>
                            <a:ext cx="128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908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60920"/>
                            <a:ext cx="720" cy="9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080" y="1248480"/>
                            <a:ext cx="2949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Voci di EP più significative (75%) – ex Art.21 comma 1-bis L.109/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1494000"/>
                            <a:ext cx="792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omune di Olie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616760"/>
                            <a:ext cx="829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rovincia di Nu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862280"/>
                            <a:ext cx="3274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OGGETTO:  LAVORI DI SISTEMAZIONE TURISTICO AMBIEN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985040"/>
                            <a:ext cx="3037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DELL'AREA DEL MONUMENTO NATURALE SORGENTI DE S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107440"/>
                            <a:ext cx="605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GOLOG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2353320"/>
                            <a:ext cx="1795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MPORTO TOTALE:   euro   660´000,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208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2720880"/>
                            <a:ext cx="338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 xml:space="preserve">REALIZZAZIONE DI ML.1.00 DI PISTA CICLABILEE PERCORSO SAL ..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L.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844000"/>
                            <a:ext cx="398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T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2844000"/>
                            <a:ext cx="2306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-Compattamento della pista mediante rullo compressore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2844000"/>
                            <a:ext cx="10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8440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´05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28440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1,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28440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5´28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3480" y="284400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2,9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0891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3089160"/>
                            <a:ext cx="3452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REALIZZAZIONE DI MURATURA IN PIETRAME BASALTICO CON PIETR 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211920"/>
                            <a:ext cx="409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D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211920"/>
                            <a:ext cx="2241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ndo le indicazioni della D.L. e gli elaborati di progett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3211920"/>
                            <a:ext cx="10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321192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7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080" y="321192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9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321192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2´15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3480" y="321192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,9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4574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457440"/>
                            <a:ext cx="2658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REALIZZAZIONE DI PAVIMENTAZIONE STRADALE C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580200"/>
                            <a:ext cx="386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E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580200"/>
                            <a:ext cx="3277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CONGLOMERATO ... ta a regola d'arte per uno spessore non inferiore a cm 1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3580200"/>
                            <a:ext cx="131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35802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´33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35802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35802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4´53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35802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2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82572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3825720"/>
                            <a:ext cx="339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ORNITURA E POSA IN OPERA DI N.2 PERCORSI ACROBATICI-AVVE ...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948480"/>
                            <a:ext cx="398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T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948480"/>
                            <a:ext cx="2061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,gli elaborati progettuali e le indicazioni della D.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394848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394848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394848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7´598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394848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7´598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394848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,2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41936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4193640"/>
                            <a:ext cx="3373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Compenso a corpo per la costruzione di un fabbricato  adi ... e secondo le norme 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4316760"/>
                            <a:ext cx="454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C0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4316760"/>
                            <a:ext cx="1378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settore e le indicazioni della D.L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431676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431676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4316760"/>
                            <a:ext cx="415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5´11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4316760"/>
                            <a:ext cx="415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5´11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431676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6,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456192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4561920"/>
                            <a:ext cx="3353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ornitura trasporto e posa in opera di un metro lineare d ... ni alro onere per dare 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4684320"/>
                            <a:ext cx="409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D0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4684320"/>
                            <a:ext cx="1218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lavoro a perfetta regola d'ar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4684320"/>
                            <a:ext cx="10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468432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08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468432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5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468432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6´764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468432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,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49302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4930200"/>
                            <a:ext cx="3189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CENTRO LUCE AD INCASSO SU BLOCCO IN GRANITO Fornitura e p 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5052600"/>
                            <a:ext cx="310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5052600"/>
                            <a:ext cx="2374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ttamente funzionante e conforme alla legislazione vigen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5052600"/>
                            <a:ext cx="14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3440" y="505260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1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080" y="505260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4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50526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4´64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50526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,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52977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5297760"/>
                            <a:ext cx="2294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REALIZZAZIONE DI AREA GIOCHI PER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529776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529776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529776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5´74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529776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5´74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529776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,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5420880"/>
                            <a:ext cx="398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T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56660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666040"/>
                            <a:ext cx="3445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REALIZZAZIONE DI MURATURA IN PIETRAME BASALTICO faccia a  ... n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5788800"/>
                            <a:ext cx="485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D.1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5788800"/>
                            <a:ext cx="2063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le indicazioni della D.L. e gli elaborati di progett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5788800"/>
                            <a:ext cx="10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3440" y="578880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95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080" y="578880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34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57888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2´23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57888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,3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03432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034320"/>
                            <a:ext cx="3241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ornitura e posa in opera di giochi e arredi realizzati i ... legati,  per dare l'ope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157080"/>
                            <a:ext cx="398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T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157080"/>
                            <a:ext cx="1173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inita a perfetta regola d'ar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615708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615708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615708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1´75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615708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1´75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615708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,2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402600"/>
                            <a:ext cx="102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402600"/>
                            <a:ext cx="3368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COMPENSO A CORPO PER LA SISTEMAZIONE DELL'AREA PROSPIC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6525360"/>
                            <a:ext cx="454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C0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525360"/>
                            <a:ext cx="2354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...  allegati al progetto e secondo le indicazioni della D.L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652536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652536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652536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0´8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652536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0´8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652536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,1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77052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6770520"/>
                            <a:ext cx="2675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ORNITURA E POSA IN OPERA DI ARREDI AREA PIC-N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6770520"/>
                            <a:ext cx="85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677052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677052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8´41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677052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8´41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677052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,7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893640"/>
                            <a:ext cx="398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T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13880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7138800"/>
                            <a:ext cx="3236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Fornitura e posa in opera di PAVIMENTAZIONE  STRADALE IN  ... rticola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261200"/>
                            <a:ext cx="409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.01D0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7261200"/>
                            <a:ext cx="181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costruttivi allegati e le indicazioni della D.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7261200"/>
                            <a:ext cx="131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m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7261200"/>
                            <a:ext cx="331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8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72612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6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7261200"/>
                            <a:ext cx="415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8´2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7261200"/>
                            <a:ext cx="2300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,7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7440" y="756468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7564680"/>
                            <a:ext cx="353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7629480"/>
                            <a:ext cx="646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TOTALE eu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5840" y="7629480"/>
                            <a:ext cx="466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03´207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9520" y="7629480"/>
                            <a:ext cx="28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6,2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7440" y="78098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7809840"/>
                            <a:ext cx="353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10328760"/>
                            <a:ext cx="2342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OMMITTENTE: Amministrazione Comunale di Olie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570240"/>
                            <a:ext cx="6981840" cy="9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48640"/>
                            <a:ext cx="7025040" cy="97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5.35pt;height:842.4pt" coordorigin="0,0" coordsize="11907,16848">
                <v:rect id="shape_0" stroked="f" o:allowincell="f" style="position:absolute;left:0;top:0;width:11906;height:16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12;top:614;width:39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a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097;width:65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Num.Or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1000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unit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000;width:89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I M P O R T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1;top:1097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inci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290;width:66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TARIF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194;width:325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it-IT" w:bidi="ar-SA"/>
                          </w:rPr>
                          <w:t>D E S C R I Z I O N E   D E L L' A R T I C O L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6;top:1194;width:1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1194;width:55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Quantit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290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1387;width:43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mis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0;top:1387;width:49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uni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5;top:1387;width:62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TO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1671" to="11447,1671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453,1637" to="11447,163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780,898" to="1780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197,898" to="7197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889,898" to="7889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818,898" to="8818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836,898" to="10836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9668,1284" to="9668,16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818,1284" to="10835,1284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818,1250" to="10835,125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780,1671" to="1780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197,1671" to="7197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889,1671" to="7889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818,1671" to="8818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9668,1671" to="9668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836,1671" to="10836,1616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shape id="shape_0" stroked="f" o:allowincell="f" style="position:absolute;left:2468;top:1966;width:46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Voci di EP più significative (75%) – ex Art.21 comma 1-bis L.109/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2353;width:12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omune di Oli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2546;width:130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rovincia di Nu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2933;width:515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OGGETTO:  LAVORI DI SISTEMAZIONE TURISTICO AMBIEN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3126;width:478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DELL'AREA DEL MONUMENTO NATURALE SORGENTI DE 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319;width:95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GOLOG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3706;width:28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MPORTO TOTALE:   euro   660´00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285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4285;width:532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 xml:space="preserve">REALIZZAZIONE DI ML.1.00 DI PISTA CICLABILEE PERCORSO SAL ..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L.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479;width:6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T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4479;width:363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-Compattamento della pista mediante rullo compressore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4479;width:17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4479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´05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9;top:4479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1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4479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5´28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4479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2,9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865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4865;width:543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REALIZZAZIONE DI MURATURA IN PIETRAME BASALTICO CON PIETR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5058;width:6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D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5058;width:352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ndo le indicazioni della D.L. e gli elaborati di progett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5058;width:17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5058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7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5058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9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5058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2´15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5058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,9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5445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5445;width:418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REALIZZAZIONE DI PAVIMENTAZIONE STRADALE C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5638;width:60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E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5638;width:516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CONGLOMERATO ... ta a regola d'arte per uno spessore non inferiore a cm 1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2;top:5638;width:20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5638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´33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9;top:5638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5638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4´53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5638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2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6025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6025;width:535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ORNITURA E POSA IN OPERA DI N.2 PERCORSI ACROBATICI-AVVE ...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6218;width:6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T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6218;width:324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,gli elaborati progettuali e le indicazioni della D.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6218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6218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6218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7´598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6218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7´598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6218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,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660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6604;width:531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Compenso a corpo per la costruzione di un fabbricato  adi ... e secondo le norme 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6798;width:71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C0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6798;width:216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settore e le indicazioni della D.L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6798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6798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6798;width:65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5´11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6798;width:65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5´11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6798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6,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718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7184;width:528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ornitura trasporto e posa in opera di un metro lineare d ... ni alro onere per dare 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7377;width:6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D0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7377;width:191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lavoro a perfetta regola d'ar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7377;width:17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7377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08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9;top:7377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5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7377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6´764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7377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,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776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7764;width:502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CENTRO LUCE AD INCASSO SU BLOCCO IN GRANITO Fornitura e p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7957;width:48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7957;width:373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ttamente funzionante e conforme alla legislazione vige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7957;width:22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7957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1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7957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4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7957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4´64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7957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,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8343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8343;width:361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REALIZZAZIONE DI AREA GIOCHI PER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8343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8343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8343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5´74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8343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5´74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8343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,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8537;width:6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T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8923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8923;width:542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REALIZZAZIONE DI MURATURA IN PIETRAME BASALTICO faccia a  ... n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9116;width:76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D.1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9116;width:324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le indicazioni della D.L. e gli elaborati di progett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9116;width:17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9116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95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9116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34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9116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2´23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9116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,3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9503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9503;width:510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ornitura e posa in opera di giochi e arredi realizzati i ... legati,  per dare l'op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9696;width:6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T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9696;width:184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inita a perfetta regola d'ar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9696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9696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9696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1´75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9696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1´75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9696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,2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0083;width:16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10083;width:530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COMPENSO A CORPO PER LA SISTEMAZIONE DELL'AREA PROSPIC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0276;width:71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C0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10276;width:370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...  allegati al progetto e secondo le indicazioni della D.L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0276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0276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0276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0´8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10276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0´8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0276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,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0662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0662;width:421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ORNITURA E POSA IN OPERA DI ARREDI AREA PIC-N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0662;width:1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0662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0662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8´41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10662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8´41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0662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,7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0856;width:6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T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1242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11242;width:509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Fornitura e posa in opera di PAVIMENTAZIONE  STRADALE IN  ... rticola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1435;width:6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.01D0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11435;width:286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costruttivi allegati e le indicazioni della D.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2;top:11435;width:20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m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1435;width:5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8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9;top:11435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6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11435;width:6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8´2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1435;width:3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,7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7,11913" to="10807,119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864,11913" to="11419,119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94;top:12015;width:101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TOTALE e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8;top:12015;width:73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03´207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2015;width:44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6,2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7,12299" to="10807,1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864,12299" to="11419,1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1;top:16266;width:368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OMMITTENTE: Amministrazione Comunale di Oli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898;width:10994;height:15265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rect>
                <v:rect id="shape_0" stroked="t" o:allowincell="f" style="position:absolute;left:419;top:864;width:11062;height:15333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9:00Z</dcterms:created>
  <dc:creator>COMUNE OLIENA</dc:creator>
  <dc:description/>
  <dc:language>en-US</dc:language>
  <cp:lastModifiedBy>COMUNE OLIENA</cp:lastModifiedBy>
  <dcterms:modified xsi:type="dcterms:W3CDTF">2009-03-31T08:39:00Z</dcterms:modified>
  <cp:revision>2</cp:revision>
  <dc:subject/>
  <dc:title/>
</cp:coreProperties>
</file>