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440055</wp:posOffset>
            </wp:positionV>
            <wp:extent cx="681990" cy="979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COMUNE DI OLIENA</w:t>
      </w:r>
    </w:p>
    <w:p>
      <w:pPr>
        <w:pStyle w:val="Subtitle"/>
        <w:rPr/>
      </w:pPr>
      <w:r>
        <w:rPr/>
        <w:t>PROVINCIA DI NUORO</w:t>
      </w:r>
    </w:p>
    <w:p>
      <w:pPr>
        <w:pStyle w:val="Subtitle"/>
        <w:rPr/>
      </w:pPr>
      <w:hyperlink r:id="rId3">
        <w:r>
          <w:rPr>
            <w:rStyle w:val="InternetLink"/>
          </w:rPr>
          <w:t>www.comune.oliena.nu.it</w:t>
        </w:r>
      </w:hyperlink>
      <w:r>
        <w:rPr/>
        <w:t xml:space="preserve"> </w:t>
      </w:r>
    </w:p>
    <w:p>
      <w:pPr>
        <w:pStyle w:val="Subtitle"/>
        <w:rPr/>
      </w:pPr>
      <w:r>
        <w:rPr/>
        <w:t xml:space="preserve"> </w:t>
      </w:r>
      <w:r>
        <w:rPr/>
        <w:t>e-mail: giofele@tiscali.it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Prot. n° 9604                                                                            Oliena li 15 Settembre 2009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VISO PUBBLICO</w:t>
      </w:r>
    </w:p>
    <w:p>
      <w:pPr>
        <w:pStyle w:val="Subtitle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ubtitle"/>
        <w:jc w:val="left"/>
        <w:rPr>
          <w:b/>
          <w:b/>
          <w:szCs w:val="28"/>
        </w:rPr>
      </w:pPr>
      <w:r>
        <w:rPr>
          <w:b/>
          <w:szCs w:val="28"/>
        </w:rPr>
        <w:t>OGGETTO :Fornitura gratuita o semigratuita di libri di testo.A.S. 2009/2010.</w:t>
      </w:r>
    </w:p>
    <w:p>
      <w:pPr>
        <w:pStyle w:val="Subtitle"/>
        <w:jc w:val="left"/>
        <w:rPr>
          <w:sz w:val="24"/>
          <w:szCs w:val="24"/>
        </w:rPr>
      </w:pPr>
      <w:r>
        <w:rPr>
          <w:b/>
          <w:szCs w:val="28"/>
        </w:rPr>
        <w:t>Legge n. 448/1998 art. 27. Delibera di G.R. n. 38/21 del 06.08.2009.</w:t>
      </w:r>
    </w:p>
    <w:p>
      <w:pPr>
        <w:pStyle w:val="Subtitl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IL RESPONSABILE DELL’AREA SERVIZI ALLA PERSONA</w:t>
      </w:r>
    </w:p>
    <w:p>
      <w:pPr>
        <w:pStyle w:val="Subtitl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>Rende noto che il Comune di Oliena, in esecuzione della delibera di G.C: n. 140 del 09.09.2009 e della determinazione n. 495 del 14.09.2009 il sottoscritto Responsabile del Servizio ha approvato il bando per l’assegnazione di contributi per la fornitura gratuita o semigratuita di libri di testo per l’anno scolastico 2009/2010.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L’intervento è destinato agli alunni della Scuola secondaria di primo grado e della Scuola Secondaria di secondo Grado appartenenti alle famiglie il cui Indicatore della Situazione Economica Equivalente (ISEE), calcolato sulla base del decreto Legislativo 109/98 e successive modificazioni, in corso di validità alla data di scadenza della domanda non sia superiore ad € 14.650,00.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b/>
          <w:b/>
          <w:szCs w:val="28"/>
        </w:rPr>
      </w:pPr>
      <w:r>
        <w:rPr>
          <w:szCs w:val="28"/>
        </w:rPr>
        <w:t xml:space="preserve">Le richieste di contributo,  secondo l’allegato B,prodotte da chi esercita la patria potestà o tutela o dagli stessi studenti se maggiorenni, dovranno essere presentate all’ufficio protocollo del Comune entro e non oltre il le ore 12:00 del </w:t>
      </w:r>
      <w:r>
        <w:rPr>
          <w:b/>
          <w:szCs w:val="28"/>
        </w:rPr>
        <w:t>31 Ottobre  2009.</w:t>
      </w:r>
    </w:p>
    <w:p>
      <w:pPr>
        <w:pStyle w:val="Subtitl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Alla domanda (allegato B), dovrà essere allegata la certificazione ISEE e l’autocertificazione delle spese sostenute (allegato C) e le pezze giustificative (fatture o scontrini fiscali con allegata la dichiarazione del venditore)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Il Responsabile dl Procedimento                           Il Responsabile del Servizio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Giovannina Fele                                                     Dott. Antonio Fele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Copia del bando e dei modelli di domanda possono essere ritirati presso il centralino del Comune e sono consultabili sul sito web.comune.oliena.nu.i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une.oliena.nu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19:00Z</dcterms:created>
  <dc:creator>UFF.AMMINISTRATIVO</dc:creator>
  <dc:description/>
  <cp:keywords/>
  <dc:language>en-US</dc:language>
  <cp:lastModifiedBy>Standard</cp:lastModifiedBy>
  <cp:lastPrinted>2009-09-14T10:15:00Z</cp:lastPrinted>
  <dcterms:modified xsi:type="dcterms:W3CDTF">2009-09-16T17:15:00Z</dcterms:modified>
  <cp:revision>25</cp:revision>
  <dc:subject/>
  <dc:title>COMUNE DI OLIENA</dc:title>
</cp:coreProperties>
</file>