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35280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COMUNE DI OLIENA</w:t>
      </w:r>
    </w:p>
    <w:p>
      <w:pPr>
        <w:pStyle w:val="Subtitle"/>
        <w:rPr/>
      </w:pPr>
      <w:r>
        <w:rPr/>
        <w:t>PROVINCIA DI NUORO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</w:rPr>
        <w:t>Prot. n° _______                                                           Oliena li _________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VVISO PUBBLICO</w:t>
      </w:r>
    </w:p>
    <w:p>
      <w:pPr>
        <w:pStyle w:val="Subtitle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Fornitura gratuita o semigratuita dei libri di testo, anno scolastico 2008/2009: Legge n. 448/1998 art. 27. Delibera di G.R. n. 51/8 del 24/09/2008.</w:t>
      </w:r>
    </w:p>
    <w:p>
      <w:pPr>
        <w:pStyle w:val="Subtitl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IL RESPONSABILE DELL’AREA SERVIZI ALLA PERSONA</w:t>
      </w:r>
    </w:p>
    <w:p>
      <w:pPr>
        <w:pStyle w:val="Subtitl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Rende noto che il Comune di Oliena,  in esecuzione della deliberazione di G.C.  n. 143 del 24/09/2008  e della Determinazione n. 515 del 29.09.2008, ha approvato il bando per l’assegnazione di contributi per la fornitura gratuita o semigratuita dei libri di testo per l’anno scolastico 200/2009.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L’intervento è destinato agli alunni della Scuola Secondaria di primo grado  e della Scuola  Secondaria  di secondo grado appartenenti a famiglie  il cui Indicatore della Situazione Economica Equivalente ( ISEE), calcolato sulla base del Decreto Legislativo n. 109/1998 e successive modificazioni, in corso di validità alla data di scadenza della domanda non sia superiore ad € 14.650,00;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Le domande di contributo, secondo l’allegato B,  prodotte da chi esercita la patria potestà o la tutela o dagli stessi alunni se maggiorenni, dovranno essere presentate all’ufficio protocollo del Comune di Oliena entro il termine perentorio del giorno  </w:t>
      </w:r>
      <w:r>
        <w:rPr>
          <w:b/>
          <w:szCs w:val="28"/>
        </w:rPr>
        <w:t>31 Ottobre 2008 – ore 12,00</w:t>
      </w:r>
      <w:r>
        <w:rPr>
          <w:szCs w:val="28"/>
        </w:rPr>
        <w:t>;</w:t>
      </w:r>
    </w:p>
    <w:p>
      <w:pPr>
        <w:pStyle w:val="Subtitle"/>
        <w:jc w:val="both"/>
        <w:rPr/>
      </w:pPr>
      <w:r>
        <w:rPr>
          <w:szCs w:val="28"/>
        </w:rPr>
        <w:t xml:space="preserve">Alla domanda (allegato B), dovrà essere allegata la certificazione ISEE in corso di validità alla data di scadenza della domanda e l’autocertificazione delle spese sostenute (allegato C); </w:t>
      </w:r>
    </w:p>
    <w:p>
      <w:pPr>
        <w:pStyle w:val="Subtitl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 xml:space="preserve">Il Responsabile dell’Area </w:t>
      </w:r>
    </w:p>
    <w:p>
      <w:pPr>
        <w:pStyle w:val="Subtitle"/>
        <w:rPr/>
      </w:pPr>
      <w:r>
        <w:rPr>
          <w:b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Dott. Antonio Fele</w:t>
      </w:r>
    </w:p>
    <w:p>
      <w:pPr>
        <w:pStyle w:val="Subtitl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>Il Bando e lo schema di domanda  possono essere ritirati presso il centralino del Comune  e sono consultabili sul sito web.comune.oliena.nu.it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33:00Z</dcterms:created>
  <dc:creator>UFF.AMMINISTRATIVO</dc:creator>
  <dc:description/>
  <cp:keywords/>
  <dc:language>en-US</dc:language>
  <cp:lastModifiedBy>OLIENA</cp:lastModifiedBy>
  <cp:lastPrinted>2008-09-29T11:52:00Z</cp:lastPrinted>
  <dcterms:modified xsi:type="dcterms:W3CDTF">2008-09-29T09:59:00Z</dcterms:modified>
  <cp:revision>14</cp:revision>
  <dc:subject/>
  <dc:title>COMUNE DI OLIENA</dc:title>
</cp:coreProperties>
</file>