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59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OMUNE DI OLIE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NCIA DI NUOR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APITOLATO AFFIDAMENTO SERVIZIO BIBLIOTECA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rt.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GGETTO APPALT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Il presente capitolato ha per oggetto il servizio di riorganizzazione e gestione della biblioteca comunale, dei servizi culturali e strutture annesse del Comune di Oliena.</w:t>
      </w:r>
    </w:p>
    <w:p>
      <w:pPr>
        <w:pStyle w:val="Normal"/>
        <w:spacing w:lineRule="auto" w:line="360"/>
        <w:jc w:val="both"/>
        <w:rPr/>
      </w:pPr>
      <w:r>
        <w:rPr/>
        <w:t>In particolare sono compres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L’appaltatore dovrà eseguire el seguenti attività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Inserire il materiale librario ( 8.000 volumi ) in appositi contenitori forniti dalla ditta appaltatrice rispettando, durante il confezionamento, l’ordine delle classi della C.C.D. con idonea segnalazione del contenuto all’esterno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Inserire in contenitori  separati: il materiale periodico; il materiale audiovisivo e multimediale; carte sciolte e fotografie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Curare e coordinare il confezionamento di tutti gi altri materiali, oggetti, supporti e apparecchiature presenti in bibliote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Le operazioni di trasporto saranno eseguite dalla ditta affidataria; la sequenza delle operazioni di trasferimento saranno previste in funzione delle esigenze di riorganizzazione dei materiali nella nuova sed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apporti con l’utenza e la scuol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attività amministrative connesse alle precedent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gestione di tutti  servizi in rete inseriti nella struttura bibliotecar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gestione attività culturali quando affidat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gestione struttura sala convegni e quando richiest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: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URATA DELL’APPALT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ODO DI AGGIUDICAZIO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MPORTO</w:t>
      </w:r>
    </w:p>
    <w:p>
      <w:pPr>
        <w:pStyle w:val="Normal"/>
        <w:spacing w:lineRule="auto" w:line="360"/>
        <w:jc w:val="both"/>
        <w:rPr/>
      </w:pPr>
      <w:r>
        <w:rPr/>
        <w:t>Il progetto ha durata triennale e potrà essere rinnovato una sola volta se la gestione del triennio sarà ritenuta soddisfacente ed effettuata secondo quanto previsto nel capitolato.</w:t>
      </w:r>
    </w:p>
    <w:p>
      <w:pPr>
        <w:pStyle w:val="Normal"/>
        <w:spacing w:lineRule="auto" w:line="360"/>
        <w:jc w:val="both"/>
        <w:rPr/>
      </w:pPr>
      <w:r>
        <w:rPr/>
        <w:t>L’appalto verrà aggiudicato mediante asta pubblica a cooperative e/o società di servizi relativi a biblioteche utilizzando il criterio dell’offerta economicamente più vantaggiosa di cui all’art.5;</w:t>
      </w:r>
    </w:p>
    <w:p>
      <w:pPr>
        <w:pStyle w:val="Normal"/>
        <w:spacing w:lineRule="auto" w:line="360"/>
        <w:jc w:val="both"/>
        <w:rPr/>
      </w:pPr>
      <w:r>
        <w:rPr/>
        <w:t>L’importo del progetto è il seguente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nnuo -    €     52.293,70 comprendente costo del personale e trasporto e spese general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riennio -  €  156.881,1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MMISSIBILITA’ ALLA GARA</w:t>
      </w:r>
    </w:p>
    <w:p>
      <w:pPr>
        <w:pStyle w:val="Normal"/>
        <w:spacing w:lineRule="auto" w:line="360"/>
        <w:jc w:val="both"/>
        <w:rPr/>
      </w:pPr>
      <w:r>
        <w:rPr/>
        <w:t>Le cooperative o società interessate alla partecipazione dovranno essere in possesso dei seguenti requisit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Esperienza biennale nella gestione biblioteche ed organizzazione eventi culturali- gestione fi servizi informatici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umero annuo medio di almeno due unità, operatori nei servizi interessati siano essi soci o dipendent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scrizione alla C.C.I.A.A. per le attività bibliotecarie ed anness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ssere in regola con gli obblighi previdenziali e assicurativi a favore dei lavorator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Essere in regola in materia di diritto del lavoro disabili secondo la normativa nazionale ed europe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on essere in stato di fallimento, concordato, preventivo, amministrazione controllata, liquidazione coatta amministrativa o in qualsiasi altra situazione equivalente . Di non aver subito alcuna di queste procedure nell’ultimo quinquennio ne averne attualmente in corso di dichiarazio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i non essere in stato di liquidazione o cessazione attività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i non aver carichi pendenti e non aver riportato condanne penali passate in giudicato per reati contro la pubblica amministrazione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on essere sottoposti a misure di prevenzione antimafia e non aver procedimenti in cors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er le cooperative iscrizione negli appositi registri nella sezione imprese ammissibili ai pubblici appalti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ART. 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e modalità di presentazione dell’offerta sono quelle contenute nell’art. 1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’appalto sarà aggiudicato alla ditta che avrà presentato l’offerta più vantaggiosa, secondo i seguenti criter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rezzo più basso; punti</w:t>
        <w:tab/>
        <w:tab/>
        <w:t>3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pecializzazione e titoli, attinenti al settore, oltre quelli  richiesti per l’ammissione alla gara Punti</w:t>
        <w:tab/>
        <w:tab/>
        <w:tab/>
        <w:t>2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validità del progetto punti</w:t>
        <w:tab/>
        <w:t>5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a ditta aggiudicataria dovrà garantire almeno 25 ore settimanali per dipendente con la contemporanea presenza di almeno due operatori in possesso dei requisiti previsti dalle norme in materia e adeguato titolo di studio almeno di scuola media superiore.</w:t>
      </w:r>
    </w:p>
    <w:p>
      <w:pPr>
        <w:pStyle w:val="Normal"/>
        <w:spacing w:lineRule="auto" w:line="360"/>
        <w:jc w:val="both"/>
        <w:rPr/>
      </w:pPr>
      <w:r>
        <w:rPr/>
        <w:t>Il servizio al pubblico si svolgerà su almeno 5 giorni la settimana secondo le indicazioni che verranno stabilite dall’amministrazione comunale alla ditta e coordinata dal funzionario responsabile del settore;.. Potranno essere richieste dall’amministrazione  comunale, alla ditta aggiudicataria, prestazioni aggiuntive, al di fuori dell’orario previsto in capitolato, concordando modalità e compensi agli stessi patti e condizioni di cui all’offerta della ditt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 servizio al pubblico comprend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icezione del pubblico e servizio di prima informazio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ssistenza agli utenti sull’uso di cataloghi informatizzati e non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onsulenza bibliografic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orveglianza della sala durante l’orario di servizi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orveglianza e consulenza sull’eventuale utilizzo da parte dell’utenza delle strumentazioni anche informatiche della bibliotec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unzionamento e gestione di tutti i servizi  in rete previsti nella struttur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golare gestione degli utenti e delle presenze anche per fasce di età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estione servizio di prestito con procedure informatich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estione bacheca informazioni con pubblicazione bandi – avvisi – manifestazioni e spettacoli- avvisi generali alla popolazione adottati dall’amministrazione comunale.</w:t>
      </w:r>
    </w:p>
    <w:p>
      <w:pPr>
        <w:pStyle w:val="Normal"/>
        <w:spacing w:lineRule="auto" w:line="360"/>
        <w:jc w:val="both"/>
        <w:rPr/>
      </w:pPr>
      <w:r>
        <w:rPr/>
        <w:t>La ditta attiverà altri servizi quali servizio fotocopie – consultazioni banche dati servizi informatici  Internet- con</w:t>
      </w:r>
      <w:r>
        <w:rPr>
          <w:b/>
        </w:rPr>
        <w:t xml:space="preserve"> </w:t>
      </w:r>
      <w:r>
        <w:rPr/>
        <w:t>eventuale</w:t>
      </w:r>
      <w:r>
        <w:rPr>
          <w:b/>
        </w:rPr>
        <w:t xml:space="preserve"> </w:t>
      </w:r>
      <w:r>
        <w:rPr/>
        <w:t>applicazione di tariffe che saranno definite dall’amministrazione comunal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a gestione patrimonio comprend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ggiornamento del catalogo qualora la catalogazione sia interrotta dal Consorzio di pubblica lettura S.Satta a cui si è associat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iordino quotidiano della collocazione volumi e rivis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erifica complessiva mensile della collocazione volumi e rivis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Formulazione proposte di aggiornamento dei cataloghi:tendendo conto delle segnalazioni del consorzio di pubblica lettura S.Satta –delle richieste degli utenti e delle scuole cittadi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el potenziamento settore ragazz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ere e documenti di interesse locale sul mercato anche antiquari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i ricerca e raccolta di tesi di laurea di giovani local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ovità del mercato editorial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utenzione del patrimonio librario di pregio, a carico del gestore, il restauro di opere deteriorate e meritevoli di conserva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ustodia attenta delle rarità editoriali presenti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 ditta aggiudicataria curerà iniziative promozionali dirette  a migliorare e potenziare la pubblica lettura e l’uso del servizio bibliotecario , rivolte alla popolazione tutta, anche in collaborazione con le istituzioni scolastich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trà essere chiamata ad organizzar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 </w:t>
      </w:r>
      <w:r>
        <w:rPr/>
        <w:t>Attività di animazione alla lettur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resentazione di opere e novità librari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assegne filmich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assegne teatrali e musicali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Gestione sala sottostante la biblioteca anche per attività culturali promosse da terzi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I costi finanziari faranno carico alle risorse di bilancio o do enti o associazioni utilizzanti la sala convegn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’amministrazione comunale si obbliga ad impegnare e a mettere in grado la ditta aggiudicataria di svolgere puntualmente i servizi su indicati fornendo tutti gli strumenti di sua competenza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RT.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a ditta aggiudicataria dovrà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Indicare  nominativamente e per iscritto gli operatori addetti e i nominativi dei sostituti in caso di assenza o impedimento dei prim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Indicare il responsabile della ditta che fungerà da referente  con il responsabile amministrativo del settore individuato dall’amministrazion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ttemperare prontamente alle istruzioni impartite dal responsabile di servizi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>Garantire, da parte degli operatori la massima riservatezza, assicurare il rispetto degli orarai impegnandosi a sostituire il personale ritenuto inidoneo ad un corretto svolgimento dei compiti assegnati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’appaltatore è responsabile della corretta esecuzione delle disposizioni e prescrizioni contenute nel presente capitolato, oltre che al rispetto di tutte le norme  di legge  in materia di appalto  e diritto del lavoro. Agli operatori bibliotecari andrà applicato il contratto collettivo nazionale regolante la materia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’appaltatore è direttamente responsabile  di danni eventualmente causati dai propri dipendenti a persone o cose per comportamenti negligenti e da un non corretto espletamento del servizio; nel caso di accertate  responsabilità per dolo o colpa grave  a carico della ditta appaltatrice, per danni e furti al patrimonio della biblioteca, l’appaltante si riserva di recedere dal contratt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vrà altresì essere segnalato al funzionario responsabile  del Comune ogni irregolarità, problemi e inconvenienti di qualsiasi natura per l’adozione dei relativi provvediment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’ vietato il subappalto del servizio a pena della perdita della cauzione  e della risoluzione del contratt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corrispettivo sarà quello determinatosi a seguito dell’espletamento della gara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5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Il corrispettivo del servizio sarà liquidato mensilmente sulla base di fattura  ove sarà indicato le ore di servizio svolte effettivamente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 ditta aggiudicataria dovrà produrre cauzione definitiva pari al 5% dell’importo di aggiudicazione  o mediante versamento presso la  tesoreria comunale o tramite polizza  rilasciata da primaria assicurazione nazional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Qualora dovessero verificarsi inadempimenti, ritardi rispetto agli obblighi contrattuali sarà applicata una penale pari a € 30,00 per ogni inadempimento o ritardo; qualora tali inadempimenti dovessero causare danni, questi saranno posti a carico della ditta appaltant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 caso di continui ritardi e inadempienze si procederà alla risoluzione del contratto. L’ammontare delle penali sarà detratto dai compensi dovuti alla ditta che è tenuta ad eliminare gli inconvenient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er tutte le controversie che dovessero sorgere tra le parti il Foro competente  è quello di Nuoro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1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ono a carico dell’appaltatore  le spese relative al contratto, comprese quelle di bollo e di registro nonché le  imposte e</w:t>
      </w:r>
      <w:r>
        <w:rPr>
          <w:b/>
        </w:rPr>
        <w:t xml:space="preserve">  tasse presunte e future esclusa l’Iva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RT. 20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NORME ED AVVERTENZE GENERAL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lico contenente la documentazione necessaria per la partecipazione alla gara e l’offerta è fissata perentoriamente alle ore 12  del giorno antecedente  quello fissato per la gar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plico potrà essere recapitato tramite servizio postale o a mano. Farà fede esclusivamente il il timbro apposto dall’ufficio protocollo del Comun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l Recapito del plico rimane ad esclusivo carico del mittent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 documentazione richiesta  e le buste  contenenti  l’offerta economica  e tecnica dovranno essere inserite  in altra busta chiusa, controfirmata sui lembi di chiusura  e sigillata sugli stessi con nastro adesivo trasparent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Sulla busta dovrà essere indicato l’oggetto dell’offerta” Riorganizzazione  e gestione della biblioteca comunale, dei servizi culturali e strutture annesse del Comune di Oliena”, nonché la ragione sociale e la sede del concorrente, indirizzate a COMUNE DI OLIENA – VIA VITTORIO EMANUELE – 08025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’offerta tecnica e l’offerta economica dovranno essere inserite in due distinte buste chiuse, controfirmate  sui lembi di chiusura  e sigillate  con nastro adesivo trasparente, recanti rispettivament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usta A) “Offerta Tecnica”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usta B ) “Offerta economica”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ocumentazione richiesta è la seguent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DICHIARAZIONE SOSTITUTIVA DI CERTIFICAZIONE 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Resa dal legale rappresentante della Società con la quale si attest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Iscrizione alla C.C.I.A.A. con indicazione del numero di iscrizione e dell’oggett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Essere in regola con gli obblighi in materia di contributi previdenziali e assicurativi a favore dei lavoratori secondo la legislazione italiana  o quella del paese di residenza per i soggetti di altro paese dell’U.E.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Essere  in regola  con  le norme in materia  di diritto del lavoro dei disabili secondo le norme italiane  o quelle del paese di residenza  per i soggetti di altro Stato U.E.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Non essere in stato di fallimento, concordato preventivo, amministrazione controllata, liquidazione coatta  amministrativa, commissariamento o in qualsiasi altra situazione  equivalente secondo la legislazione straniera , se trattasi di soggetti di altro Stato U.E., di non aver subito alcuna di dette procedure  nell’ultimo quimquiennio e di non averne attualmente in corso di dichiarazion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i non essere in stato di liquidazione  o di cessazione attività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i non aver carichi pendenti e non aver riportato condanne penali passate in giudicato o sentenze di applicazione  della pena su richiesta  si sensi dell’art. 444 C.P.P. per reati contro la pubblica amministrazione o per reati che determinino   l’incapacità a contrarre relativamente a tutti gli amministratori muniti di rappresentanza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DICHIARAZIONE SOSTITUTIVA DI ATTO DI NOTORIETA’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Resa dal legale  rappresentante la Società, con la quale si atte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nella propria attività professionale non ha commesso errore grave, accertato con qualsiasi mezzo di prova prodotto dall’Amministrazione aggiudicatri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è in regola con gli obblighi relativi al pagamento dei contributi di sicurezza sociale e tributa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a carico della Ditta non sono state accertate violazioni di norme in materia  di lavoro, di previdenza e assicurazione obbligatoria contro gli infortuni sul lavoro e malattie professionali, non conciliabili un via amministrativ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non si è resa colpevole di false dichiarazioni nel fornire informazioni relative all’appalto di cui trattas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è in regola con le norme che disciplinano il diritto al lavoro dei disabili ai sensi dell’art. 17 della L. 68/9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negli ultimi  tre anni ha espletato attività analoghe a quelle indicate nel presente Capitolato, specificando i periodi e i destinatari dei servizi;</w:t>
      </w:r>
    </w:p>
    <w:p>
      <w:pPr>
        <w:pStyle w:val="Normal"/>
        <w:spacing w:lineRule="auto" w:line="360"/>
        <w:jc w:val="both"/>
        <w:rPr/>
      </w:pPr>
      <w:r>
        <w:rPr/>
        <w:t>Le dichiarazioni saranno accompagnate da fotocopia  del documento d’identità valido del dichiarante.</w:t>
      </w:r>
    </w:p>
    <w:p>
      <w:pPr>
        <w:pStyle w:val="Normal"/>
        <w:spacing w:lineRule="auto" w:line="360"/>
        <w:jc w:val="both"/>
        <w:rPr/>
      </w:pPr>
      <w:r>
        <w:rPr/>
        <w:t>Le dichiarazioni di cui ai punti 1 e 2 possono essere sostituite dalle relative certificazioni di r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L’offerta si compone di </w:t>
      </w:r>
      <w:r>
        <w:rPr>
          <w:b/>
          <w:u w:val="single"/>
        </w:rPr>
        <w:t>OFFERTA TECNICA E OFFERTA ECONOMIC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FFERTA TECNICA -  BUSTA 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’offerta tecnica consiste in una proposta di organizzazione del servizio che dovrà essere strutturato sinteticamente nei seguenti pun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posta migliorativa  complessiva della realizzazione del progetto con indicazione specifica delle migliorie proposte e del numero dei dipendenti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urriculum della ditta partecipan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lificazione della ditta partecipante in relazione alla professionalità degli operatori (soci o dipendenti) da valutare con riferimento al titolo di studio, al possesso di specifiche specializzazioni ed all’esperienza  nella gestione delle biblioteche associa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ado di flessibilità dell’organizzazione rispetto alle iniziative collaterali anche fuori sede e tempi di sostituzione dell’operatore assente con altri operatori;</w:t>
      </w:r>
    </w:p>
    <w:p>
      <w:pPr>
        <w:pStyle w:val="Normal"/>
        <w:spacing w:lineRule="auto" w:line="360"/>
        <w:jc w:val="both"/>
        <w:rPr/>
      </w:pPr>
      <w:r>
        <w:rPr/>
        <w:t>L’offerta tecnica dovrà essere sottoscritta per esteso in ogni pagina dal legale rappresentante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FFERTA ECONOMICA – BUSTA B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’offerta economica consiste nell’indicazione precisa della percentuale di ribasso offerto. La percentuale dovrà essere espressa  sia in cifre che in lettere , senza abrasioni o correzioni di sorta, datata  e sottoscritta  per esteso dal legale rappresentante. Nel caso di discordanza tra la percentuale in cifre e quella in lettere è ritenuta valida quella più vantaggiosa per l’amministrazione;</w:t>
      </w:r>
    </w:p>
    <w:p>
      <w:pPr>
        <w:pStyle w:val="Normal"/>
        <w:spacing w:lineRule="auto" w:line="360"/>
        <w:jc w:val="both"/>
        <w:rPr/>
      </w:pPr>
      <w:r>
        <w:rPr/>
        <w:t>In calce all’offerta economica dovranno essere riportat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Il numero di partita IVA e il domicilio fiscale  del concorrent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’impegno a mantenere , nel caso di aggiudicazione e per tutta la durata dell’appalto, il prezzo invariato e la proposta organizzativa invariata o miglior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a dichiarazione di essere a conoscenza  di tutte le circostanze e le condizioni generali e particolari che possono aver influito sulla determinazione dell’offerta e di accettare incondizionatamente tutte le clausole contenute nel bando e nel capitolat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 mancata sottoscrizione comporterà l’esclusione dalla gar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VVERTENZ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lle imprese concorrenti non verrà corrisposto alcun compenso per la presentazione e redazione dell’offerta.</w:t>
      </w:r>
    </w:p>
    <w:p>
      <w:pPr>
        <w:pStyle w:val="Normal"/>
        <w:spacing w:lineRule="auto" w:line="360"/>
        <w:jc w:val="both"/>
        <w:rPr/>
      </w:pPr>
      <w:r>
        <w:rPr/>
        <w:t xml:space="preserve">Si procederà all’aggiudicazione  anche in presenza di </w:t>
      </w:r>
      <w:r>
        <w:rPr>
          <w:b/>
        </w:rPr>
        <w:t>una sola offerta valid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l Presidente di gara è altresì riservata la facoltà insindacabile di non dar luogo alla gara stessa  o di rinviarne la data , senza che i concorrenti possano accampare alcuna pretesa al riguar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OMINA COMMISSIONE</w:t>
      </w:r>
    </w:p>
    <w:p>
      <w:pPr>
        <w:pStyle w:val="Normal"/>
        <w:spacing w:lineRule="auto" w:line="360"/>
        <w:jc w:val="both"/>
        <w:rPr/>
      </w:pPr>
      <w:r>
        <w:rPr/>
        <w:t>La commissione giudicatrice dei progetti, sarà composta dal responsabile dell’area in qualità di presidente , dal n. 1 segretario appartenente all’area di competenza e da n. 2 esperti del settore nominata dalla Giunta Comunale con apposita delibe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Responsabile del Servizi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t. Antonio Fe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57:00Z</dcterms:created>
  <dc:creator>Standard</dc:creator>
  <dc:description/>
  <cp:keywords/>
  <dc:language>en-US</dc:language>
  <cp:lastModifiedBy>OLIENA</cp:lastModifiedBy>
  <cp:lastPrinted>2009-05-06T11:22:00Z</cp:lastPrinted>
  <dcterms:modified xsi:type="dcterms:W3CDTF">2009-05-06T09:32:00Z</dcterms:modified>
  <cp:revision>23</cp:revision>
  <dc:subject/>
  <dc:title>COMUNE DI OLIENA</dc:title>
</cp:coreProperties>
</file>