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Mod.1</w:t>
        <w:tab/>
        <w:tab/>
        <w:tab/>
        <w:tab/>
        <w:tab/>
        <w:tab/>
        <w:tab/>
        <w:tab/>
        <w:tab/>
        <w:tab/>
        <w:t xml:space="preserve">AL COMUNE DI OLIENA </w:t>
      </w:r>
    </w:p>
    <w:p>
      <w:pPr>
        <w:pStyle w:val="Normal"/>
        <w:autoSpaceDE w:val="false"/>
        <w:jc w:val="right"/>
        <w:rPr/>
      </w:pPr>
      <w:r>
        <w:rPr>
          <w:rFonts w:cs="Verdana" w:ascii="Verdana" w:hAnsi="Verdana"/>
          <w:color w:val="000000"/>
          <w:sz w:val="20"/>
          <w:szCs w:val="20"/>
        </w:rPr>
        <w:t>AREA ECONOMICA E FINANZIARIA,</w:t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FFICIO PERSONALE</w:t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IA V. EMANUELE</w:t>
      </w:r>
    </w:p>
    <w:p>
      <w:pPr>
        <w:pStyle w:val="Normal"/>
        <w:autoSpaceDE w:val="false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8025 OLIENA (NU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___l___sottoscritta/o______________________________________________ con riferimento all’avviso di mobilità approvato con Determinazione n. ____ del __.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di partecipare alla selezione per l’eventuale assunzione tramite mobilità volontaria esterna a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nsi dell’art. 30 del D.lgs. n. 165/2001 per la copertura di n. 1 posto a tempo indeterminato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 “Istruttore Direttivo Tecnico –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Categoria giuridica D1</w:t>
      </w:r>
      <w:r>
        <w:rPr>
          <w:rFonts w:cs="Verdana" w:ascii="Verdana" w:hAnsi="Verdana"/>
          <w:color w:val="000000"/>
          <w:sz w:val="20"/>
          <w:szCs w:val="20"/>
        </w:rPr>
        <w:t xml:space="preserve"> ”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tal fine, ai sensi dell’art. 46 del D.P.R. 28.12.2000 n.445, consapevole delle sanzioni penal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viste dalla suddetta legge, dichiara sotto la propria responsabilità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di essere nato/a a _________________________________ il _______________________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i essere residente a _____________________________________ c.a.p. _______________, Via _____________________________________ n. _____, Telefono ___________________, Indirizzo e-mail _________________________________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) Di avere il seguente domicilio o recapito al quale dovranno essere indirizzate tutte le comunicazioni relative alla presente selezione (da indicare se diverso dalla residenza)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ittà ___________________________________________ c.a.p. _________ prov. ________; Via________________________tel._______________email__________________________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di prestare attività lavorativa a tempo indeterminato presso l’Ente ____________________ ______________________________________ dal _____________ con il profilo professionale di __________________________, categoria giuridica D1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) di avere (eventualmente ) prestato in precedenza la propria attività lavorativa presso le seguenti Pubbliche Amministrazioni _______________________________________________ nel profilo professionale ______________________________________ categori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 nei seguenti periodi: (indicare con precisione) ___________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 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) di essere consapevole che la copertura del posto è condizionata al possesso del nulla osta dell’amministrazione di appartenenza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) Di essere in possesso del seguente titolo di studio: ________________________________, conseguito presso __________________________________ in data___________________ con la votazione di ____________________________, così come indicato nell’allegato curriculum vitae (Mod 2)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er il titolo di studio conseguito all’estero (barrare con una croce solo se interessa)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i aver ottenuto, da parte dell’Autorità competente, il riconoscimento di equivalenza del proprio titolo di studio con quello italiano, ai sensi della vigente normativa in materia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) Di aver riportato dati ed informazioni veritieri nel Curriculum Vitae (Mod. 2) allega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8) Di aver preso visione dell’informativa sulla privacy, allegata alla presente domanda (art. 13 del Decreto Legislativo n. 196/2003 e successive modificazioni e integrazioni)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9) Di avere preso conoscenza dell’avviso pubblico di mobilità volontaria esterna e di accettare le norme e le condizioni dallo stesso stabili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EGA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nullaosta dell’Amministrazione di provenienza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il curriculum vitae in formato europeo (Mod. 2)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fotocopia di documento d’identità in corso di validità;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(la mancata produzione dei suddetti documenti comporta la nullità della domanda)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luogo)___________________________ (data) ________________</w:t>
      </w:r>
    </w:p>
    <w:p>
      <w:pPr>
        <w:pStyle w:val="Normal"/>
        <w:autoSpaceDE w:val="false"/>
        <w:jc w:val="both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Firma del/la candidato/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(la mancata sottoscrizione da parte del</w:t>
      </w:r>
    </w:p>
    <w:p>
      <w:pPr>
        <w:pStyle w:val="Normal"/>
        <w:autoSpaceDE w:val="false"/>
        <w:jc w:val="both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candidato comporta la nullità della domanda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La domanda potrà essere presentata a mano, in orario d'ufficio, all’Ufficio Protocollo del Comune di Oliena (sito in Oliena, Via V. Emanuele) o inoltrata a mezzo del servizio postale mediante raccomandata con avviso di ricevimento. Per le domande inoltrate a mezzo raccomandata con avviso di ricevimento si precisa che nella busta contenente la stessa il candidato deve apporre la seguente dicitura: “Avviso Pubblico per la copertura di n. 1 posto di Istruttore Direttivo  Tecnico-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Categoria giuridica D1</w:t>
      </w:r>
      <w:r>
        <w:rPr>
          <w:rFonts w:cs="Verdana" w:ascii="Verdana" w:hAnsi="Verdana"/>
          <w:color w:val="000000"/>
          <w:sz w:val="18"/>
          <w:szCs w:val="18"/>
        </w:rPr>
        <w:t xml:space="preserve"> , mediante mobilità volontaria esterna ai sensi dell’art.30 del D.Lgs. 165/2001”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Le domande di ammissione alla selezione potranno essere altresì trasmesse tramite utilizzo della Posta Elettronica Certificata (PEC) personale del candidato, entro il medesimo </w:t>
      </w:r>
      <w:r>
        <w:rPr>
          <w:rFonts w:cs="Verdana-Bold" w:ascii="Verdana-Bold" w:hAnsi="Verdana-Bold"/>
          <w:b/>
          <w:bCs/>
          <w:color w:val="000000"/>
          <w:sz w:val="18"/>
          <w:szCs w:val="18"/>
        </w:rPr>
        <w:t xml:space="preserve">termine perentorio di scadenza di giorni 15 (quindici), a pena di esclusione, </w:t>
      </w:r>
      <w:r>
        <w:rPr>
          <w:rFonts w:cs="Verdana" w:ascii="Verdana" w:hAnsi="Verdana"/>
          <w:color w:val="000000"/>
          <w:sz w:val="18"/>
          <w:szCs w:val="18"/>
        </w:rPr>
        <w:t xml:space="preserve">al seguente indirizzo di posta elettronica certificata (PEC): </w:t>
      </w:r>
      <w:r>
        <w:rPr>
          <w:rFonts w:cs="Verdana" w:ascii="Verdana" w:hAnsi="Verdana"/>
          <w:color w:val="000081"/>
          <w:sz w:val="18"/>
          <w:szCs w:val="18"/>
        </w:rPr>
        <w:t>protocollo@pec.comune.oliena.nu.it</w:t>
      </w:r>
      <w:r>
        <w:rPr>
          <w:rFonts w:cs="Verdana" w:ascii="Verdana" w:hAnsi="Verdana"/>
          <w:color w:val="000000"/>
          <w:sz w:val="18"/>
          <w:szCs w:val="18"/>
        </w:rPr>
        <w:t>. La domanda con i relativi allegati deve essere inviata in un unico file in formato PDF, unitamente a fotocopia di documento di identità in corso di validità del candidato. Si precisa che la validità di tale invio, così come stabilito dalla normativa vigente, è subordinata all'utilizzo da parte del candidato di posta elettronica certificata personale. Non sarà pertanto ritenuto valido l'invio da casella di posta elettronica semplice/ordinaria anche se indirizzata all'indirizzo di posta elettronica certificata su indica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ell’oggetto della mail il candidato deve apporre la seguente dicitura: “Avviso Pubblico per la copertura di n. 1 posto di Istruttore Direttivo Tecnico -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Categoria giuridica D1</w:t>
      </w:r>
      <w:r>
        <w:rPr>
          <w:rFonts w:cs="Verdana" w:ascii="Verdana" w:hAnsi="Verdana"/>
          <w:color w:val="000000"/>
          <w:sz w:val="18"/>
          <w:szCs w:val="18"/>
        </w:rPr>
        <w:t>, mediante mobilità volontaria esterna ai sensi dell’art.30 del D.Lgs. 165/2001”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La domanda </w:t>
      </w:r>
      <w:r>
        <w:rPr>
          <w:rFonts w:cs="Verdana-Bold" w:ascii="Verdana-Bold" w:hAnsi="Verdana-Bold"/>
          <w:b/>
          <w:bCs/>
          <w:color w:val="000000"/>
          <w:sz w:val="18"/>
          <w:szCs w:val="18"/>
        </w:rPr>
        <w:t xml:space="preserve">dovrà pervenire </w:t>
      </w:r>
      <w:r>
        <w:rPr>
          <w:rFonts w:cs="Verdana" w:ascii="Verdana" w:hAnsi="Verdana"/>
          <w:color w:val="000000"/>
          <w:sz w:val="18"/>
          <w:szCs w:val="18"/>
        </w:rPr>
        <w:t xml:space="preserve">all’Ufficio Protocollo del Comune di Oliena (NU) </w:t>
      </w:r>
      <w:r>
        <w:rPr>
          <w:rFonts w:cs="Verdana-Bold" w:ascii="Verdana-Bold" w:hAnsi="Verdana-Bold"/>
          <w:b/>
          <w:bCs/>
          <w:color w:val="000000"/>
          <w:sz w:val="18"/>
          <w:szCs w:val="18"/>
        </w:rPr>
        <w:t xml:space="preserve">entro il termine di 15 giorni decorrenti dal giorno successivo alla data di pubblicazione del presente bando </w:t>
      </w:r>
      <w:r>
        <w:rPr>
          <w:rFonts w:cs="Verdana" w:ascii="Verdana" w:hAnsi="Verdana"/>
          <w:color w:val="000000"/>
          <w:sz w:val="18"/>
          <w:szCs w:val="18"/>
        </w:rPr>
        <w:t>all’Albo Pretorio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del Comune di Oliena e sul sito INTERNET del Comune di Oliena </w:t>
      </w:r>
      <w:r>
        <w:rPr>
          <w:rFonts w:cs="Verdana" w:ascii="Verdana" w:hAnsi="Verdana"/>
          <w:color w:val="000081"/>
          <w:sz w:val="18"/>
          <w:szCs w:val="18"/>
        </w:rPr>
        <w:t>www.comune.oliena.nu.it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MT-Identity-H" w:hAnsi="ArialMT-Identity-H" w:cs="ArialMT-Identity-H"/>
          <w:color w:val="000000"/>
          <w:sz w:val="16"/>
          <w:szCs w:val="16"/>
        </w:rPr>
      </w:pPr>
      <w:r>
        <w:rPr>
          <w:rFonts w:cs="ArialMT-Identity-H" w:ascii="ArialMT-Identity-H" w:hAnsi="ArialMT-Identity-H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Verdana-Bold">
    <w:charset w:val="00"/>
    <w:family w:val="auto"/>
    <w:pitch w:val="default"/>
  </w:font>
  <w:font w:name="ArialMT-Identity-H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2:00Z</dcterms:created>
  <dc:creator>GabbasFrancesco</dc:creator>
  <dc:description/>
  <cp:keywords/>
  <dc:language>en-US</dc:language>
  <cp:lastModifiedBy>.</cp:lastModifiedBy>
  <dcterms:modified xsi:type="dcterms:W3CDTF">2013-10-23T11:19:00Z</dcterms:modified>
  <cp:revision>17</cp:revision>
  <dc:subject/>
  <dc:title>Comune di Cagliari</dc:title>
</cp:coreProperties>
</file>