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pacing w:val="180"/>
          <w:sz w:val="44"/>
          <w:u w:val="none"/>
        </w:rPr>
      </w:pPr>
      <w:r>
        <w:rPr>
          <w:rFonts w:cs="Times New Roman" w:ascii="Times New Roman" w:hAnsi="Times New Roman"/>
          <w:spacing w:val="180"/>
          <w:sz w:val="44"/>
          <w:u w:val="none"/>
        </w:rPr>
        <w:t>COMUNE DI OLIENA</w:t>
      </w:r>
    </w:p>
    <w:p>
      <w:pPr>
        <w:pStyle w:val="Heading4"/>
        <w:spacing w:lineRule="auto" w:line="2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pacing w:val="42"/>
          <w:sz w:val="44"/>
        </w:rPr>
        <w:t>Provincia di Nuoro</w:t>
      </w:r>
    </w:p>
    <w:p>
      <w:pPr>
        <w:pStyle w:val="Heading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TECN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E-Mail tedde.giovanni@comune.oliena.nu.it</w:t>
      </w:r>
    </w:p>
    <w:p>
      <w:pPr>
        <w:pStyle w:val="Heading4"/>
        <w:spacing w:lineRule="auto" w:line="240"/>
        <w:rPr>
          <w:rFonts w:ascii="Times New Roman" w:hAnsi="Times New Roman" w:cs="Times New Roman"/>
          <w:spacing w:val="26"/>
          <w:position w:val="0"/>
          <w:sz w:val="20"/>
          <w:sz w:val="20"/>
          <w:u w:val="single"/>
          <w:vertAlign w:val="baseline"/>
        </w:rPr>
      </w:pPr>
      <w:r>
        <w:rPr>
          <w:rFonts w:cs="Times New Roman" w:ascii="Times New Roman" w:hAnsi="Times New Roman"/>
          <w:spacing w:val="26"/>
          <w:position w:val="0"/>
          <w:sz w:val="20"/>
          <w:sz w:val="20"/>
          <w:u w:val="single"/>
          <w:vertAlign w:val="baseline"/>
        </w:rPr>
        <w:t>C.A.P. 08025-C.so Vittorio Emanuele–Tel. 0784/280.215–Fax 0784/280.223</w:t>
      </w:r>
    </w:p>
    <w:p>
      <w:pPr>
        <w:pStyle w:val="Heading2"/>
        <w:rPr>
          <w:rFonts w:ascii="Times New Roman" w:hAnsi="Times New Roman" w:cs="Times New Roman"/>
          <w:b/>
          <w:b/>
          <w:spacing w:val="26"/>
          <w:position w:val="0"/>
          <w:sz w:val="28"/>
          <w:sz w:val="28"/>
          <w:u w:val="single"/>
          <w:vertAlign w:val="baseline"/>
        </w:rPr>
      </w:pPr>
      <w:r>
        <w:rPr>
          <w:rFonts w:cs="Times New Roman"/>
          <w:b/>
          <w:spacing w:val="26"/>
          <w:position w:val="0"/>
          <w:sz w:val="28"/>
          <w:sz w:val="28"/>
          <w:u w:val="single"/>
          <w:vertAlign w:val="baseline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 xml:space="preserve">VERBALE DI GARA  Seduta del 23.12.2010 </w:t>
      </w:r>
    </w:p>
    <w:p>
      <w:pPr>
        <w:pStyle w:val="Normal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0" w:name="OLE_LINK4"/>
      <w:bookmarkStart w:id="1" w:name="OLE_LINK3"/>
      <w:bookmarkEnd w:id="0"/>
      <w:bookmarkEnd w:id="1"/>
      <w:r>
        <w:rPr/>
        <w:t xml:space="preserve">Per l’appalto dei lavori: </w:t>
      </w:r>
      <w:r>
        <w:rPr>
          <w:b/>
        </w:rPr>
        <w:t xml:space="preserve">Por Sardegna 2000-21006 – Misura 1.5 Rete Ecologica Regionale – Piano di Gestione del Sic itb 022212 “Supramonte di Oliena, Orgosolo e Urzulei – Su Suercone”. </w:t>
      </w:r>
    </w:p>
    <w:p>
      <w:pPr>
        <w:pStyle w:val="Normal"/>
        <w:tabs>
          <w:tab w:val="clear" w:pos="708"/>
          <w:tab w:val="left" w:pos="3408" w:leader="none"/>
          <w:tab w:val="left" w:pos="5112" w:leader="none"/>
          <w:tab w:val="left" w:pos="7384" w:leader="none"/>
        </w:tabs>
        <w:autoSpaceDE w:val="false"/>
        <w:jc w:val="both"/>
        <w:rPr/>
      </w:pPr>
      <w:r>
        <w:rPr>
          <w:b/>
          <w:bCs/>
        </w:rPr>
        <w:t>Importo complessivo dei lavori: € 135.267,60 di cu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5112" w:leader="none"/>
          <w:tab w:val="left" w:pos="7384" w:leader="none"/>
        </w:tabs>
        <w:autoSpaceDE w:val="false"/>
        <w:jc w:val="both"/>
        <w:rPr/>
      </w:pPr>
      <w:r>
        <w:rPr>
          <w:b/>
          <w:bCs/>
        </w:rPr>
        <w:t>Importo a base d’asta: € 129.216,73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5112" w:leader="none"/>
          <w:tab w:val="left" w:pos="7384" w:leader="none"/>
        </w:tabs>
        <w:autoSpaceDE w:val="false"/>
        <w:jc w:val="both"/>
        <w:rPr/>
      </w:pPr>
      <w:r>
        <w:rPr>
          <w:b/>
          <w:bCs/>
        </w:rPr>
        <w:t>Importo oneri sicurezza: € 6.050,87;</w:t>
      </w:r>
    </w:p>
    <w:p>
      <w:pPr>
        <w:pStyle w:val="Corpodeltesto2"/>
        <w:rPr/>
      </w:pPr>
      <w:bookmarkStart w:id="2" w:name="OLE_LINK4"/>
      <w:bookmarkStart w:id="3" w:name="OLE_LINK3"/>
      <w:bookmarkEnd w:id="2"/>
      <w:bookmarkEnd w:id="3"/>
      <w:r>
        <w:rPr>
          <w:sz w:val="20"/>
        </w:rPr>
        <w:t>L’anno duemiladieci il giorno ventitre del mese di  Dicembre (23.12.2010), nella Sede del Comune di Oliena, alle ore 9.30.</w:t>
      </w:r>
    </w:p>
    <w:p>
      <w:pPr>
        <w:pStyle w:val="Normal"/>
        <w:jc w:val="both"/>
        <w:rPr/>
      </w:pPr>
      <w:r>
        <w:rPr/>
        <w:t>Presiede la gara il Dott. Ing. Scudu Gabriele, nato a Lanusei il 24.07.1977, Responsabile dell’Area Tecnica del Comune di Oliena;</w:t>
      </w:r>
    </w:p>
    <w:p>
      <w:pPr>
        <w:pStyle w:val="Corpodeltesto2"/>
        <w:rPr>
          <w:sz w:val="20"/>
        </w:rPr>
      </w:pPr>
      <w:r>
        <w:rPr>
          <w:sz w:val="20"/>
        </w:rPr>
        <w:t>Le funzioni di Segretario sono svolte dal Geom. Tedde Giovanni, dipendente del Comune di Oliena, nato a Nuoro il 12.05.1970, con l’assistenza dei testimoni:</w:t>
      </w:r>
    </w:p>
    <w:p>
      <w:pPr>
        <w:pStyle w:val="Normal"/>
        <w:jc w:val="both"/>
        <w:rPr/>
      </w:pPr>
      <w:r>
        <w:rPr/>
        <w:t>1)- Geom. Salis Francesco, nato a Oliena il 24.02.1958;</w:t>
      </w:r>
    </w:p>
    <w:p>
      <w:pPr>
        <w:pStyle w:val="Normal"/>
        <w:jc w:val="both"/>
        <w:rPr/>
      </w:pPr>
      <w:r>
        <w:rPr/>
        <w:t>2)- Sig.ra Cattide Dorotea, nata a Oliena il 02.05.1957;</w:t>
      </w:r>
    </w:p>
    <w:p>
      <w:pPr>
        <w:pStyle w:val="Corpodeltesto2"/>
        <w:rPr>
          <w:b/>
          <w:b/>
          <w:sz w:val="20"/>
        </w:rPr>
      </w:pPr>
      <w:r>
        <w:rPr>
          <w:b/>
          <w:sz w:val="20"/>
        </w:rPr>
        <w:t>PREMESSO CH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on determinazione del Responsabile dell’Area Tecnica n° 219 del 30.09.2010 si stabiliva di attivare procedura a contrarre al fine di stipulare la convenzione per l’affidamento dell’incarico di progettazione definitiva ed esecutiva, D.L., misura e contabilità e sicurezza per la realizzazione dell’opera prevista nel Por Sardegna 2000-21006 – Misura 1.5 Rete Ecologica Regionale – Piano di Gestione del Sic itb 022212 “Supramonte di Oliena, Orgosolo e Urzulei – Su Suercone”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on determinazione n° 220 del 30.09.2010 è stato designato quale Responsabile Unico del Procedimento per l’affidamento dell’incarico e del contratto di appalto relativo ai lavori del Por Sardegna 2000-21006 – Misura 1.5 Rete Ecologica Regionale – Piano di Gestione del Sic itb 022212 “Supramonte di Oliena, Orgosolo e Urzulei – Su Suercone” il Geom. Tedde Giovanni dell’Ufficio Lavori Pubblic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on delibera di G.C. n° 93 del 06.10.2010 è stato approvato il documento preliminare alla progettazione per l’affidamento dell’incarico di progettazione definitiva ed esecutiva, D.L., misura e contabilità e sicurezza per la realizzazione dell’opera prevista nel Por Sardegna 2000-21006 – Misura 1.5 Rete Ecologica Regionale – Piano di Gestione del Sic itb 022212 “Supramonte di Oliena, Orgosolo e Urzulei – Su Suercone”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on determinazione del Responsabile dell’Area Tecnica n° 261 del 08.11.2010 è stato affidato alla Ditta TEMI s.r.l. con sede in Roma nella Via Lazzaro Spallanzani n° 26 l’incarico per la progettazione definitiva ed esecutiva, D.L., misura e contabilità e sicurezza per la realizzazione dell’opera prevista nel Por Sardegna 2000-21006 – Misura 1.5 Rete Ecologica Regionale – Piano di Gestione del Sic itb 022212 “Supramonte di Oliena, Orgosolo e Urzulei – Su Suercone, per un importo complessivo pari a € 23.868,00 di cui € 19.500,00 per le prestazioni al netto del ribasso del 2.01%, € 390,00 per la cassa (2%) e € 3.978,00 per i.v.a. (20%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’incarico suddetto è stato regolarizzato con la convenzione n° rep. 02 del 08.11.2010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’Assessorato della Difesa dell’Ambiente con nota n° prot. 15147 del 28.06.2010 ha provveduto alla trasmissione della determinazione n° 632 del 14.06.2010 del D.S./A.D.A. concernente la delega per l’attuazione del suddetto intervento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’Assessorato della Difesa dell’Ambiente con nota n° prot. 20440 del 15.09.2010 ha comunicato che gli impegni giuridicamente vincolanti devono essere assunti improrogabilmente entro e non oltre il 31.12.2010 (convenzioni, aggiudicazione lavori ecc.) pena la perdita dei fond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ante la ristrettezza dei tempi imposti è stata attivata la procedura per l’affidamento dell’incarico di cui alle premesse e in data 23.11.2010 con nota n° prot. 11164 è stato consegnato il progetto esecutivo in oggetto dell’importo complessivo pari a € 201.126,17 di cui € 129.777,18 per lavori a base d’asta, € 3.893,32 per oneri sulla sicurezza e € 67.455,67 per somme a disposizione dell’Amministrazione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Gli interventi previsti nel progetto saranno realizzati all’interno del SIC/ZPS denominato “Supramonte di Oliena, Orgosolo e Urzulei – Su Suercone ITB022212 e pertanto gli stessi sono soggetti alla preventiva autorizzazione da parte degli uffici sovraordinat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 tal proposito con nota n° prot. 11108, 11109 e 11151 del 22.11.2010 il progetto definitivo è stato trasmesso rispettivamente alla R.A.S. Ass.to Difesa Ambiente Servizio SAVI, Ass.to Difesa Ambiente Servizio Conservazione Natura e Ass.to EE.LL. Finaze e Urbanistica Servizio Tutela Paesagistica per il rilascio delle relative autorizzazion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a nota n° prot. 20440 del 15.09.2010 prevede che gli impegni giuridicamente vincolanti devono essere assunti improrogabilmente entro e non oltre il 31.12.2010 (convenzioni, aggiudicazione lavori ecc.) pena la perdita dei fond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Entro tale data, stante la ristrettezza dei tempi, non è possibile ottenere le autorizzazioni richieste ma, nel contempo, è necessario procedere all’appalto delle opere per l’affidamento dei lavori; pertanto con delibera della G.C. del 24.11.2010 è stato approvato il progetto esecutivo redatto dalla Ditta TEMI s.r.l. con sede in Roma nella Via Lazzaro Spallanzani n° 26, per un importo complessivo pari a € 201.126,17 di cui € 129.216,73 per lavori a base d’asta, € 6.050,87 per oneri sulla sicurezza e € 65.858,57 per somme a disposizione dell’Amministrazione alle seguenti condizion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Parere positivo della R.A.S. Ass.to Difesa Ambiente Servizio SAVI richiesto con nota n° prot. 11108 del 22.11.2010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Parere positivo della R.A.S. Ass.to Difesa Ambiente Servizio Conservazione Natura richiesto con nota n° prot. 11109 del 22.11.2010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Parere positivo della R.A.S. Ass.to EE.LL. Finaze e Urbanistica Servizio Tutela Paesagistica richiesto con nota n° prot. 11151 del 22.11.2010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’approvazione condizionata del suddetto progetto si è resa necessaria per il completamento dell’iter procedurale per l’affidamento dei lavori, stante la condizione dell’Assessorato della Difesa dell’Ambiente comunicata con nota n° prot. 20440 del 15.09.2010 avente ad oggetto l’assunzione degli impegni giuridicamente vincolanti entro e non oltre il 31.12.2010 pena la perdita dei fond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on determinazione del Responsabile dell’Area Tecnica n° 269 del 25.11.2010 si stabiliva di attivare procedura a contrarre al fine di stipulare il contratto di appalto per la realizzazione dell’opera prevista nel Por Sardegna 2000-21006 – Misura 1.5 Rete Ecologica Regionale – Piano di Gestione del Sic itb 022212 “Supramonte di Oliena, Orgosolo e Urzulei – Su Suercone”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on determinazione del Responsabile dell’Area Tecnica n° 270 del 25.11.2010 è stato approvato il bando di gara e le norme tecniche di gara dalle quali si evince ch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La gara è fissata, per il giorno 23.12.2010 alle ore 9.30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L’incanto verrà esperito con il criterio del prezzo più basso, inferiore a quello posto a base di gara (al netto degli oneri di sicurezza), determinato mediante offerta a prezzi unitari ai sensi dell’art. 82  comma 3 del D.lgs. 12 aprile 2006, n° 163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’opera è finanziata per l’importo complessivo pari a € 201.126,17 dalla R.A.S. -  Assessorato della Difesa dell’Ambiente – Servizio Tutela della Natura con determinazione  D.S./A.D.A. n° 632 del 14.06.2010 mediante imputazione della spesa sul cap. n° 811.1/2010, cod. siope 2102;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0"/>
        </w:rPr>
        <w:t>TUTTO CIO’ PREMESSO</w:t>
      </w:r>
    </w:p>
    <w:p>
      <w:pPr>
        <w:pStyle w:val="Normal"/>
        <w:jc w:val="both"/>
        <w:rPr/>
      </w:pPr>
      <w:r>
        <w:rPr/>
        <w:t>Oggi alle ore 9.30, il Presidente di Gara dichiara aperta la gara, precisa l’oggetto, l’ammontare dell’appalto ed il metodo di gara;</w:t>
      </w:r>
    </w:p>
    <w:p>
      <w:pPr>
        <w:pStyle w:val="Normal"/>
        <w:jc w:val="both"/>
        <w:rPr/>
      </w:pPr>
      <w:r>
        <w:rPr/>
        <w:t>Presenta quindi n° 36 plichi e rileva che i medesimi sono pervenuti nei termini e modi prescritti nel disciplinare e nel bando di gara per pubblico incanto;</w:t>
      </w:r>
    </w:p>
    <w:p>
      <w:pPr>
        <w:pStyle w:val="Corpodeltesto2"/>
        <w:rPr/>
      </w:pPr>
      <w:r>
        <w:rPr>
          <w:sz w:val="20"/>
        </w:rPr>
        <w:t>Apre quindi uno per volta i plichi suddetti (Busta A), rilevando quanto segue:</w:t>
      </w:r>
    </w:p>
    <w:p>
      <w:pPr>
        <w:pStyle w:val="Normal"/>
        <w:numPr>
          <w:ilvl w:val="0"/>
          <w:numId w:val="17"/>
        </w:numPr>
        <w:jc w:val="both"/>
        <w:rPr/>
      </w:pPr>
      <w:bookmarkStart w:id="4" w:name="OLE_LINK2"/>
      <w:bookmarkStart w:id="5" w:name="OLE_LINK1"/>
      <w:r>
        <w:rPr/>
        <w:t xml:space="preserve">Impresa Felco Costruzioni Generali s.r.l. – Via Zeccagnuolo n° 71 – 84016 Pagani (SA) (busta prot. n° 12195del </w:t>
      </w:r>
      <w:bookmarkEnd w:id="4"/>
      <w:bookmarkEnd w:id="5"/>
      <w:r>
        <w:rPr/>
        <w:t xml:space="preserve">20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Costruzioni Marras Nicolino – Vico De Gasperi n°  3 – 8020 Galtellì - (busta n° prot. 12196 del 20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mpresa Edile Artigiana Marras Angelo – Via S. satta n° 3 – 08020 Galtellì - (busta n° prot. 12197 del 20.12.2010);</w:t>
      </w:r>
      <w:r>
        <w:rPr>
          <w:b/>
          <w:u w:val="single"/>
        </w:rPr>
        <w:t xml:space="preserve"> 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3M s.r.l. - Via Gramsci n° 1 – 08030 Austis - (busta n° prot.  12211 del 20.12.2010); </w:t>
      </w:r>
      <w:r>
        <w:rPr>
          <w:b/>
          <w:u w:val="single"/>
        </w:rPr>
        <w:t>DOCUMENTAZIONE IRREGOLARE</w:t>
      </w:r>
      <w:r>
        <w:rPr/>
        <w:t xml:space="preserve">. L’Impresa 3M s.r.l., nella persona del sottoscrittore del Modello A (Istanza di partecipazione alla gara), </w:t>
      </w:r>
      <w:r>
        <w:rPr>
          <w:b/>
          <w:u w:val="single"/>
        </w:rPr>
        <w:t>indica</w:t>
      </w:r>
      <w:r>
        <w:rPr/>
        <w:t xml:space="preserve"> al punto s) la figura del Sig. Mascia Antonello quale Direttore Tecnico. L’art. 1 comma II del disciplinare di gara cita testualmente: </w:t>
      </w:r>
      <w:r>
        <w:rPr>
          <w:i/>
        </w:rPr>
        <w:t>Quanto dichiarato per sé al punto d)  da punto a) a punto m-quater) art. 38 D.Lgs. n° 163/2006 è dichiarato anche per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283"/>
        <w:jc w:val="both"/>
        <w:rPr>
          <w:i/>
          <w:i/>
        </w:rPr>
      </w:pPr>
      <w:r>
        <w:rPr>
          <w:i/>
        </w:rPr>
        <w:t>titolare dell’impresa individuale e direttore tecnico se persona diversa dal titolar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283"/>
        <w:jc w:val="both"/>
        <w:rPr>
          <w:i/>
          <w:i/>
        </w:rPr>
      </w:pPr>
      <w:r>
        <w:rPr>
          <w:i/>
        </w:rPr>
        <w:t>tutti i rappresentanti legali della società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283"/>
        <w:jc w:val="both"/>
        <w:rPr>
          <w:i/>
          <w:i/>
        </w:rPr>
      </w:pPr>
      <w:r>
        <w:rPr>
          <w:i/>
        </w:rPr>
        <w:t xml:space="preserve">tutti i direttori tecnici e tutti i componenti, se trattasi di società in nome collettivo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283"/>
        <w:jc w:val="both"/>
        <w:rPr>
          <w:i/>
          <w:i/>
        </w:rPr>
      </w:pPr>
      <w:r>
        <w:rPr>
          <w:i/>
        </w:rPr>
        <w:t xml:space="preserve">tutti i direttori tecnici e tutti gli accomandatari, se trattasi di società in accomandita semplice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283"/>
        <w:jc w:val="both"/>
        <w:rPr>
          <w:i/>
          <w:i/>
        </w:rPr>
      </w:pPr>
      <w:r>
        <w:rPr>
          <w:i/>
        </w:rPr>
        <w:t xml:space="preserve">tutti i direttori tecnici e tutti i rappresentanti legali per ogni altro tipo di società, Consorzi e Cooperative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hanging="283"/>
        <w:jc w:val="both"/>
        <w:rPr>
          <w:i/>
          <w:i/>
        </w:rPr>
      </w:pPr>
      <w:r>
        <w:rPr>
          <w:i/>
        </w:rPr>
        <w:t>tutti i Procuratori Speciali o Generali della Società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La suddetta dichiarazione deve essere firmata, a pena di esclusione, anche dalle persone indicate al punto s).</w:t>
      </w:r>
    </w:p>
    <w:p>
      <w:pPr>
        <w:pStyle w:val="Normal"/>
        <w:ind w:left="720" w:hanging="0"/>
        <w:jc w:val="both"/>
        <w:rPr/>
      </w:pPr>
      <w:r>
        <w:rPr/>
        <w:t xml:space="preserve">Il  Modello A (Istanza di partecipazione alla gara), è firmato dal solo Sig. Mascia Giancarlo e nel contempo il D.T. non presenta la dichiarazione di cui all’art. 38 del D.Lgs. n° 163/2006 omettendo il punto d dalla lett. a) alla lett. m-quater) del suddetto modello. Pertanto constatata l’irregolarità l’Impresa 3M s.r.l. - Via Gramsci n° 1 – 08030 Austis è </w:t>
      </w:r>
      <w:r>
        <w:rPr>
          <w:b/>
          <w:u w:val="single"/>
        </w:rPr>
        <w:t>ESCLUSA</w:t>
      </w:r>
      <w:r>
        <w:rPr/>
        <w:t xml:space="preserve"> dal prosieguo della gara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mpresa Centro Naturalistico Europeo s.c.r.l. – Loc. Renaggio n° 14 – 51016 Montecatini - (busta n° prot. 12215 del 20.12.2010);</w:t>
      </w:r>
      <w:r>
        <w:rPr>
          <w:b/>
          <w:u w:val="single"/>
        </w:rPr>
        <w:t xml:space="preserve"> 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Meloni Salvatore – Z.A. Loc. Su Pranu s.n.c. – 09076 Sedilo - (busta n° prot. 12240 del 20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Mossa Michele – Via Manzoni n° 3 - 08020 Irgoli - (busta n° prot. 12318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Tedde Quinto – Via Roma n° 65 -  08020 Irgoli - (busta n° prot. 12319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Lorrai Giovanni Battista e Figli s.n.c. – Via San Sebastiano n° 4 – 08040 Urzulei  - (busta n° prot. 12343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S.A.E.S. s.r.l.  </w:t>
      </w:r>
      <w:r>
        <w:rPr>
          <w:lang w:val="en-US"/>
        </w:rPr>
        <w:t xml:space="preserve">– S.S. 570 Km. 9+000 Loc. </w:t>
      </w:r>
      <w:r>
        <w:rPr/>
        <w:t xml:space="preserve">Ponte Marreri – 08100 Nuoro - (busta n° prot. 12346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P.S. Costruzioni s.r.l.  – Via Eleonora d’Arborea n° 14 – 09125 Cagliari - (busta n° prot. 12347 del 21.12.2010);  </w:t>
      </w:r>
      <w:r>
        <w:rPr>
          <w:b/>
          <w:u w:val="single"/>
        </w:rPr>
        <w:t>DOCUMENTAZIONE IRREGOLARE</w:t>
      </w:r>
      <w:r>
        <w:rPr/>
        <w:t xml:space="preserve">.  Il bando e il disciplinare di gara prevedono che nella busta A – documentazione debba essere inserito il modello E (condizioni particolari). La mancata sottoscrizione del suddetto modello e  il suo non inserimento nella documentazione di gara è oggetto di esclusione dalla gara di appalto. La suddetta disposizione è stata disattesa. Pertanto constatata l’irregolarità l’Impresa P.S. Costruzioni s.r.l.  – Via Eleonora d’Arborea n° 14 – 09125 Cagliari e’ </w:t>
      </w:r>
      <w:r>
        <w:rPr>
          <w:b/>
          <w:u w:val="single"/>
        </w:rPr>
        <w:t>ESCLUSA</w:t>
      </w:r>
      <w:r>
        <w:rPr/>
        <w:t xml:space="preserve"> dal prosieguo della gara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Con.Bi. Costruzioni – Via Pittalis n° 33 – 08021 Bitti - (busta n° prot. 12348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Capeddu Gonario e Figli – Via Marzabotto n° 14 – 08025 Oliena - (busta n° prot.  12361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C.E.P. Cooperativa Edile Proletaria Società Cooperativa – Vico II Enrico Fermi n° 6 – 08022 Dorgali -  (busta n° prot. 12363 del 21.12.2010).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EcoTekna s.r.l. – Via Pio XII n° 16 – 08023 Fonni - (busta n° prot. 12366 del 21.12.2010). </w:t>
      </w:r>
      <w:r>
        <w:rPr>
          <w:b/>
          <w:u w:val="single"/>
        </w:rPr>
        <w:t>DOCUMENTAZIONE REGOLARE</w:t>
      </w:r>
      <w:r>
        <w:rPr/>
        <w:t xml:space="preserve">. La busta contenente l’offerta è sigillata e controfirmata nei lembi di chiusura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ACS Movimento Terra di Satta Antonio e C. s.n.c. – Zona Industriale Bonu Trau – 08015  Macomer (prot. n° 12368 del 21.12.2010).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Manca Franco Antonio – Viale Kennedy n° 11 – 08031 Aritzo - (busta n° prot. 12392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/>
        <w:t xml:space="preserve">Impresa Edile e Stradale Saba Matteo - Via Cesare Battisti s.n. – 08049 Villagrande Strisaili - (busta n° prot. 12397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Soc. Cooperativa Nortza Servizi – Via Dr. Lavra n° 40 – 08020 Gavoi – (busta n° prot. 12441 del 21.12.2010); </w:t>
      </w:r>
      <w:r>
        <w:rPr>
          <w:b/>
          <w:u w:val="single"/>
        </w:rPr>
        <w:t>DOCUMENTAZIONE IRREGOLARE</w:t>
      </w:r>
      <w:r>
        <w:rPr/>
        <w:t xml:space="preserve">.  Il Disciplinare di gara prevede che all’interno del plico d’invio siano contenute n° 2 buste (busta a e busta b) debitamente chiuse e sigillate con ceralacca e timbro della Ditta e controfirmata dall’avente titolo su tutti i lembi di chiusura. Dall’esame della documentazione è emerso che la documentazione non è contenuta all’interno della Busta A ma direttamente nel plico d’invio. Pertanto constatata l’irregolarità la Soc. Cooperativa Nortza Servizi – Via Dr. Lavra n° 40 – 08020 Gavoi e’ </w:t>
      </w:r>
      <w:r>
        <w:rPr>
          <w:b/>
          <w:u w:val="single"/>
        </w:rPr>
        <w:t>ESCLUSA</w:t>
      </w:r>
      <w:r>
        <w:rPr/>
        <w:t xml:space="preserve"> dal prosieguo della gara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Costruzioni Edili Pili Salvatore – Via Sant’Antioco n° 39 – 08020 Gavoi - (busta n° prot. 12442 del 21.12.2010); </w:t>
      </w:r>
      <w:r>
        <w:rPr>
          <w:b/>
          <w:u w:val="single"/>
        </w:rPr>
        <w:t>DOCUMENTAZIONE IRREGOLARE.</w:t>
      </w:r>
      <w:r>
        <w:rPr>
          <w:b/>
        </w:rPr>
        <w:t xml:space="preserve"> </w:t>
      </w:r>
      <w:r>
        <w:rPr/>
        <w:t xml:space="preserve">Il bando e il disciplinare di gara prevedono che nella busta A – documentazione debba essere inserito il modello E (condizioni particolari). La mancata sottoscrizione del suddetto modello e  il suo non inserimento nella documentazione di gara è oggetto di esclusione dalla gara di appalto. La suddetta disposizione è stata disattesa. Pertanto constatata l’irregolarità l’Impresa Costruzioni Edili Pili Salvatore – Via Sant’Antioco n° 39 – 08020 Gavoi e’ </w:t>
      </w:r>
      <w:r>
        <w:rPr>
          <w:b/>
          <w:u w:val="single"/>
        </w:rPr>
        <w:t>ESCLUSA</w:t>
      </w:r>
      <w:r>
        <w:rPr/>
        <w:t xml:space="preserve"> dal prosieguo della gara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Mascia Danilo Giuseppe – Vico Manzoni n° 17 – 09072 Cabras - (busta n° prot. 12443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Sanna s.r.l. - Via Galiani n° 53 – 08025 Oliena – (busta n° prot. 12444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C.L.M. s.r.l. – Via Botticelli s.n.  – 08028 Orosei - (busta n° prot. 12445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Edile di Deledda e Morittu Mario s.n.c. – Zona Industriale Birdis – 08017  Silanus - (busta n° prot.  12446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Giancarlo Corrias  - Via Siotto Pintor n° 14  – 08025 Oliena - (busta n° prot. 12447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Ar.Cos. s.r.l. – Via Garibaldi n° 15 – 08020 Budoni - (busta n° prot.  12449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Serras Antonio – Via Sassari n° 4 – 08030 Nuragus – Impresa ausiliaria Cat. OG3 Coop. Edile Baunese – Via Orientale Sarda Km. 154 – 08040 Baunei - (busta n° prot. 12465 del 22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Mula Tonino – Via Dante n° 6 – 08025 Oliena - (busta n° prot. 12466 del 22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Luppu s.r.l. – Via E. Mattana n° 4 – 08027 Orgosolo - (busta n° prot. 12467 del 22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M.G.M. s.r.l. Costruzioni – Via XX Settembre s.n.  – 08040 Arzana - (busta n° prot. 12468 del 22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Impresa Nuova Cantieri – Via Grazia Deledda n° 28 – 08040 Cardedu - (busta n° prot. 12469 del 22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Marceddu Giuseppe – Via S.M. Cordedda n° 3 – 08023 Fonni - (busta n° prot. 12470 del 22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Gesuino Monni s.r.l. – Via Spagna n° 9 – 08040 Arzana - (busta n° prot. 12471 del 22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Costruzioni Icostrade s.r.l. – Loc. Gurthoi s.n. – 08049 Villagrande Strisaili - (busta n° prot. 12472 del 22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Impresa Ledda Costruzioni s.n.c. – Via Doria n° 3 – 07030 Santa Maria Coghinas - (busta n° prot. 12480 del 22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Impresa Buccellato s.r.l. – S.S. 131 Km. 11.500 n° 61 – 09028 Sestu - (busta n° prot.  12193 del 20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Corpodeltesto2"/>
        <w:rPr/>
      </w:pPr>
      <w:r>
        <w:rPr>
          <w:sz w:val="20"/>
        </w:rPr>
        <w:t>Il Presidente dichiara che le Imprese di seguito indicate si sono avvalse del sistema dell’avvalimento ai sensi dell’art. 49 del D.Lgs. n° 163/2006 e ss. mm. e ii.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mpresa Serras Antonio – Via Sassari n° 4 – 08030 Nuragus – Impresa ausiliaria Cat. OG3 Coop. Edile Baunese – Via Orientale Sarda Km. 154 – 08040 Baunei – (busta n° prot. 12465 del 22.12.2010);</w:t>
      </w:r>
    </w:p>
    <w:p>
      <w:pPr>
        <w:pStyle w:val="Corpodeltesto2"/>
        <w:rPr>
          <w:sz w:val="20"/>
        </w:rPr>
      </w:pPr>
      <w:r>
        <w:rPr>
          <w:sz w:val="20"/>
        </w:rPr>
        <w:t>Il Presidente di Gara ufficializza l’esclusione dal prosieguo della gara delle seguenti imprese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Impresa 3M s.r.l. - Via Gramsci n° 1 – 08030 Austis - (busta n° prot.  12211 del 20.12.2010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mpresa P.S. Costruzioni s.r.l.  – Via Eleonora d’Arborea n° 14 – 09125 Cagliari - (busta n° prot. 12347 del 21.12.2010);  </w:t>
      </w:r>
      <w:r>
        <w:rPr>
          <w:b/>
          <w:u w:val="single"/>
        </w:rPr>
        <w:t>DOCUMENTAZIONE IRREGOLARE</w:t>
      </w:r>
      <w:r>
        <w:rPr/>
        <w:t xml:space="preserve">.  Il bando e il disciplinare di gara prevedono che nella busta A – documentazione debba essere inserito il modello E (condizioni particolari). La mancata sottoscrizione del suddetto modello e  il suo non inserimento nella documentazione di gara è oggetto di esclusione dalla gara di appalto. La suddetta disposizione è stata disattesa. Pertanto constatata l’irregolarità l’Impresa P.S. Costruzioni s.r.l.  – Via Eleonora d’Arborea n° 14 – 09125 Cagliari e’ </w:t>
      </w:r>
      <w:r>
        <w:rPr>
          <w:b/>
          <w:u w:val="single"/>
        </w:rPr>
        <w:t>ESCLUSA</w:t>
      </w:r>
      <w:r>
        <w:rPr/>
        <w:t xml:space="preserve"> dal prosieguo della gara. La busta contenente l’offerta è sigillata e controfirmata nei lembi di chiusur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c. Cooperativa Nortza Servizi – Via Dr. Lavra n° 40 – 08020 Gavoi – (busta n° prot. 12441 del 21.12.2010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mpresa Costruzioni Edili Pili Salvatore – Via Sant’Antioco n° 39 – 08020 Gavoi - (busta n° prot. 12442 del 21.12.2010); </w:t>
      </w:r>
    </w:p>
    <w:p>
      <w:pPr>
        <w:pStyle w:val="Normal"/>
        <w:jc w:val="both"/>
        <w:rPr/>
      </w:pPr>
      <w:r>
        <w:rPr/>
        <w:t>Il Presidente attesta che sono state sorteggiate per comprovare la veridicità delle dichiarazioni conformemente all’art. 48 del D.lgs. 12 aprile 2006, n° 163 e ss. mm. e ii. le seguenti impres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mpresa S.A.E.S. s.r.l.  – S.S. 570 Km. 9+000 Loc. Ponte Marreri – 08100 Nuoro - (busta n° prot. 12346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Impresa EcoTekna s.r.l. – Via Pio XII n° 16 – 08023 Fonni - (busta n° prot. 12366 del 21.12.2010). </w:t>
      </w:r>
      <w:r>
        <w:rPr>
          <w:b/>
          <w:u w:val="single"/>
        </w:rPr>
        <w:t>DOCUMENTAZIONE REGOLARE</w:t>
      </w:r>
      <w:r>
        <w:rPr/>
        <w:t xml:space="preserve">. La busta contenente l’offerta è sigillata e controfirmata nei lembi di chiusura;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Impresa Sanna s.r.l. - Via Galiani n° 53 – 08025 Oliena – (busta n° prot. 12444 del 21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mpresa Mula Tonino – Via Dante n° 6 – 08025 Oliena - (busta n° prot. 12466 del 22.12.2010); </w:t>
      </w:r>
      <w:r>
        <w:rPr>
          <w:b/>
          <w:u w:val="single"/>
        </w:rPr>
        <w:t>DOCUMENTAZIONE REGOLARE</w:t>
      </w:r>
      <w:r>
        <w:rPr/>
        <w:t>. La busta contenente l’offerta è sigillata e controfirmata nei lembi di chiusura;</w:t>
      </w:r>
    </w:p>
    <w:p>
      <w:pPr>
        <w:pStyle w:val="Normal"/>
        <w:jc w:val="both"/>
        <w:rPr/>
      </w:pPr>
      <w:r>
        <w:rPr/>
        <w:t xml:space="preserve">Il Presidente di gara dichiara chiusa la prima seduta di gara (verifica della documentazione di gara) e procede all’apertura dei plichi (Busta B) contenente la documentazione di offerta; </w:t>
      </w:r>
    </w:p>
    <w:p>
      <w:pPr>
        <w:pStyle w:val="Normal"/>
        <w:jc w:val="both"/>
        <w:rPr/>
      </w:pPr>
      <w:r>
        <w:rPr/>
        <w:t>Il Presidente di gara presenta quindi n° 32 plichi (Busta B) e li apre quindi uno per volta, rilevando quanto segu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Impresa Felco Costruzioni Generali s.r.l. – Via Zeccagnuolo n° 71 – 84016 Pagani (SA) (busta prot. n° 12195del 20.12.2010);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685,07 </w:t>
      </w:r>
      <w:r>
        <w:rPr/>
        <w:t xml:space="preserve">e per un ribasso percentuale pari al </w:t>
      </w:r>
      <w:r>
        <w:rPr>
          <w:b/>
        </w:rPr>
        <w:t>18.211%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Impresa Costruzioni Marras Nicolino – Vico De Gasperi n°  3 – 8020 Galtellì - (busta n° prot. 12196 del 20.12.2010);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991,45 </w:t>
      </w:r>
      <w:r>
        <w:rPr/>
        <w:t xml:space="preserve">e per un ribasso percentuale pari al </w:t>
      </w:r>
      <w:r>
        <w:rPr>
          <w:b/>
        </w:rPr>
        <w:t>17.20%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Impresa Edile Artigiana Marras Angelo – Via S. satta n° 3 – 08020 Galtellì - (busta n° prot. 12197 del 20.12.2010);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106.178,68 </w:t>
      </w:r>
      <w:r>
        <w:rPr/>
        <w:t xml:space="preserve">e per un ribasso percentuale pari al </w:t>
      </w:r>
      <w:r>
        <w:rPr>
          <w:b/>
        </w:rPr>
        <w:t>17.829%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mpresa Centro Naturalistico Europeo s.c.r.l. – Loc. Renaggio n° 14 – 51016 Montecatini - (busta n° prot. 12215 del 20.12.2010);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98.244,81 </w:t>
      </w:r>
      <w:r>
        <w:rPr/>
        <w:t xml:space="preserve">e per un ribasso percentuale pari al </w:t>
      </w:r>
      <w:r>
        <w:rPr>
          <w:b/>
        </w:rPr>
        <w:t>23.97%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presa Meloni Salvatore – Z.A. Loc. Su Pranu s.n.c. – 09076 Sedilo - (busta n° prot. 12240 del 20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330,37 </w:t>
      </w:r>
      <w:r>
        <w:rPr/>
        <w:t xml:space="preserve">e per un ribasso percentuale pari al </w:t>
      </w:r>
      <w:r>
        <w:rPr>
          <w:b/>
        </w:rPr>
        <w:t>17.712%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mpresa Mossa Michele – Via Manzoni n° 3 - 08020 Irgoli - (busta n° prot. 12318 del 21.12.2010); </w:t>
      </w:r>
      <w:r>
        <w:rPr>
          <w:b/>
          <w:u w:val="single"/>
        </w:rPr>
        <w:t>OFFERTA IRREGOLARE</w:t>
      </w:r>
      <w:r>
        <w:rPr/>
        <w:t xml:space="preserve">: L’Impresa non allega al modulo dell’offerta la fotocopia del documento d’identità del sottoscrittore. Il modello, allegato al bando di gara, prevede espressamente: </w:t>
      </w:r>
      <w:r>
        <w:rPr>
          <w:i/>
        </w:rPr>
        <w:t>La firma apposta in calce alla presente dichiarazione non va autenticata. Alla presente dichiarazione dovrà essere allegata, pena esclusione dalla gara, copia fotostatica di idoneo documento di identità del dichiarante.</w:t>
      </w:r>
      <w:r>
        <w:rPr/>
        <w:t xml:space="preserve"> Rilevata l’irregolarità non si da corso alla lettura dell’offerta economica e contestualmente l’Impresa Mossa Michele – Via Manzoni n° 3 - 08020 Irgoli è </w:t>
      </w:r>
      <w:r>
        <w:rPr>
          <w:b/>
          <w:u w:val="single"/>
        </w:rPr>
        <w:t>ESCLUSA</w:t>
      </w:r>
      <w:r>
        <w:rPr/>
        <w:t xml:space="preserve"> dal prosieguo della gara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mpresa Tedde Quinto – Via Roma n° 65 -  08020 Irgoli - (busta n° prot. 12319 del 21.12.2010);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425,08 </w:t>
      </w:r>
      <w:r>
        <w:rPr/>
        <w:t xml:space="preserve">e per un ribasso percentuale pari al </w:t>
      </w:r>
      <w:r>
        <w:rPr>
          <w:b/>
        </w:rPr>
        <w:t>18.41%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presa Lorrai Giovanni Battista e Figli s.n.c. – Via San Sebastiano n° 4 – 08040 Urzulei  - (busta n° prot. 12343 del 21.12.2010);</w:t>
      </w:r>
      <w:r>
        <w:rPr>
          <w:b/>
        </w:rPr>
        <w:t xml:space="preserve">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210,45 </w:t>
      </w:r>
      <w:r>
        <w:rPr/>
        <w:t xml:space="preserve">e per un ribasso percentuale pari al </w:t>
      </w:r>
      <w:r>
        <w:rPr>
          <w:b/>
        </w:rPr>
        <w:t>18.578%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mpresa S.A.E.S. s.r.l.  – S.S. 570 Km. 9+000 Loc. Ponte Marreri – 08100 Nuoro - (busta n° prot. 12346 del 21.12.2010);</w:t>
      </w:r>
      <w:r>
        <w:rPr>
          <w:b/>
        </w:rPr>
        <w:t xml:space="preserve">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568,65 </w:t>
      </w:r>
      <w:r>
        <w:rPr/>
        <w:t xml:space="preserve">e per un ribasso percentuale pari al </w:t>
      </w:r>
      <w:r>
        <w:rPr>
          <w:b/>
        </w:rPr>
        <w:t>18.301%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mpresa Con.Bi. Costruzioni – Via Pittalis n° 33 – 08021 Bitti - (busta n° prot. 12348 del 21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669,56 </w:t>
      </w:r>
      <w:r>
        <w:rPr/>
        <w:t xml:space="preserve">e per un ribasso percentuale pari al </w:t>
      </w:r>
      <w:r>
        <w:rPr>
          <w:b/>
        </w:rPr>
        <w:t>18.223%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mpresa Capeddu Gonario e Figli – Via Marzabotto n° 14 – 08025 Oliena - (busta n° prot.  12361 del 21.12.2010);</w:t>
      </w:r>
      <w:r>
        <w:rPr>
          <w:b/>
        </w:rPr>
        <w:t xml:space="preserve">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325,50 </w:t>
      </w:r>
      <w:r>
        <w:rPr/>
        <w:t xml:space="preserve">e per un ribasso percentuale pari al </w:t>
      </w:r>
      <w:r>
        <w:rPr>
          <w:b/>
        </w:rPr>
        <w:t>18.489%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mpresa C.E.P. Cooperativa Edile Proletaria Società Cooperativa – Vico II Enrico Fermi n° 6 – 08022 Dorgali -  (busta n° prot. 12363 del 21.12.2010);</w:t>
      </w:r>
      <w:r>
        <w:rPr>
          <w:b/>
        </w:rPr>
        <w:t xml:space="preserve">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061,09 </w:t>
      </w:r>
      <w:r>
        <w:rPr/>
        <w:t xml:space="preserve">e per un ribasso percentuale pari al </w:t>
      </w:r>
      <w:r>
        <w:rPr>
          <w:b/>
        </w:rPr>
        <w:t>17.92%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mpresa EcoTekna s.r.l. – Via Pio XII n° 16 – 08023 Fonni - (busta n° prot. 12366 del 21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869,28 </w:t>
      </w:r>
      <w:r>
        <w:rPr/>
        <w:t xml:space="preserve">e per un ribasso percentuale pari al </w:t>
      </w:r>
      <w:r>
        <w:rPr>
          <w:b/>
        </w:rPr>
        <w:t>18.068%;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mpresa ACS Movimento Terra di Satta Antonio e C. s.n.c. – Zona Industriale Bonu Trau – 08015  Macomer (prot. n° 12368 del 21.12.2010);</w:t>
      </w:r>
      <w:r>
        <w:rPr>
          <w:b/>
        </w:rPr>
        <w:t xml:space="preserve">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014,51 </w:t>
      </w:r>
      <w:r>
        <w:rPr/>
        <w:t xml:space="preserve">e per un ribasso percentuale pari al </w:t>
      </w:r>
      <w:r>
        <w:rPr>
          <w:b/>
        </w:rPr>
        <w:t>17.956%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mpresa Manca Franco Antonio – Viale Kennedy n° 11 – 08031 Aritzo - (busta n° prot. 12392 del 21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360,49 </w:t>
      </w:r>
      <w:r>
        <w:rPr/>
        <w:t xml:space="preserve">e per un ribasso percentuale pari al </w:t>
      </w:r>
      <w:r>
        <w:rPr>
          <w:b/>
        </w:rPr>
        <w:t>17.688%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 </w:t>
      </w:r>
      <w:r>
        <w:rPr/>
        <w:t>Impresa Edile e Stradale Saba Matteo - Via Cesare Battisti s.n. – 08049 Villagrande Strisaili - (busta n° prot. 12397 del 21.12.2010);</w:t>
      </w:r>
      <w:r>
        <w:rPr>
          <w:b/>
        </w:rPr>
        <w:t xml:space="preserve"> </w:t>
      </w:r>
      <w:r>
        <w:rPr>
          <w:b/>
          <w:u w:val="single"/>
        </w:rPr>
        <w:t>OFFERTA IRREGOLARE</w:t>
      </w:r>
      <w:r>
        <w:rPr>
          <w:b/>
        </w:rPr>
        <w:t xml:space="preserve">; </w:t>
      </w:r>
      <w:r>
        <w:rPr/>
        <w:t xml:space="preserve">L’Impresa non allega al modulo dell’offerta la fotocopia del documento d’identità del sottoscrittore. Il modello, allegato al bando di gara, prevede espressamente: </w:t>
      </w:r>
      <w:r>
        <w:rPr>
          <w:i/>
        </w:rPr>
        <w:t>La firma apposta in calce alla presente dichiarazione non va autenticata. Alla presente dichiarazione dovrà essere allegata, pena esclusione dalla gara, copia fotostatica di idoneo documento di identità del dichiarante.</w:t>
      </w:r>
      <w:r>
        <w:rPr/>
        <w:t xml:space="preserve"> Rilevata l’irregolarità non si da corso alla lettura dell’offerta economica e contestualmente l’Impresa Edile e Stradale Saba Matteo - Via Cesare Battisti s.n. – 08049 Villagrande Strisaili è </w:t>
      </w:r>
      <w:r>
        <w:rPr>
          <w:b/>
          <w:u w:val="single"/>
        </w:rPr>
        <w:t>ESCLUSA</w:t>
      </w:r>
      <w:r>
        <w:rPr/>
        <w:t xml:space="preserve"> dal prosieguo della gara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Impresa Mascia Danilo Giuseppe – Vico Manzoni n° 17 – 09072 Cabras - (busta n° prot. 12443 del 21.12.2010); </w:t>
      </w:r>
      <w:r>
        <w:rPr>
          <w:b/>
        </w:rPr>
        <w:t xml:space="preserve">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530,00 </w:t>
      </w:r>
      <w:r>
        <w:rPr/>
        <w:t xml:space="preserve">e per un ribasso percentuale pari al </w:t>
      </w:r>
      <w:r>
        <w:rPr>
          <w:b/>
        </w:rPr>
        <w:t>17.557%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Impresa Sanna s.r.l. - Via Galiani n° 53 – 08025 Oliena – (busta n° prot. 12444 del 21.12.2010);</w:t>
      </w:r>
      <w:r>
        <w:rPr>
          <w:b/>
        </w:rPr>
        <w:t xml:space="preserve">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681,24 </w:t>
      </w:r>
      <w:r>
        <w:rPr/>
        <w:t xml:space="preserve">e per un ribasso percentuale pari al </w:t>
      </w:r>
      <w:r>
        <w:rPr>
          <w:b/>
        </w:rPr>
        <w:t>18.214%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Impresa C.L.M. s.r.l. – Via Botticelli s.n.  – 08028 Orosei - (busta n° prot. 12445 del 21.12.2010);</w:t>
      </w:r>
      <w:r>
        <w:rPr>
          <w:b/>
        </w:rPr>
        <w:t xml:space="preserve">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275,08 </w:t>
      </w:r>
      <w:r>
        <w:rPr/>
        <w:t xml:space="preserve">e per un ribasso percentuale pari al </w:t>
      </w:r>
      <w:r>
        <w:rPr>
          <w:b/>
        </w:rPr>
        <w:t>18.528%;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Impresa Edile di Deledda e Morittu Mario s.n.c. – Zona Industriale Birdis – 08017  Silanus - (busta n° prot.  12446 del 21.12.2010);</w:t>
      </w:r>
      <w:r>
        <w:rPr>
          <w:b/>
        </w:rPr>
        <w:t xml:space="preserve">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564,27 </w:t>
      </w:r>
      <w:r>
        <w:rPr/>
        <w:t xml:space="preserve">e per un ribasso percentuale pari al </w:t>
      </w:r>
      <w:r>
        <w:rPr>
          <w:b/>
        </w:rPr>
        <w:t>17.531%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presa Giancarlo Corrias  - Via Siotto Pintor n° 14  – 08025 Oliena - (busta n° prot. 12447 del 21.12.2010);</w:t>
      </w:r>
      <w:r>
        <w:rPr>
          <w:b/>
          <w:u w:val="single"/>
        </w:rPr>
        <w:t xml:space="preserve"> OFFERTA IRREGOLARE</w:t>
      </w:r>
      <w:r>
        <w:rPr/>
        <w:t>:</w:t>
      </w:r>
      <w:r>
        <w:rPr>
          <w:b/>
        </w:rPr>
        <w:t xml:space="preserve"> </w:t>
      </w:r>
      <w:r>
        <w:rPr/>
        <w:t xml:space="preserve">L’Impresa non allega al modulo dell’offerta la fotocopia del documento d’identità del sottoscrittore. Il modello, allegato al bando di gara, prevede espressamente: </w:t>
      </w:r>
      <w:r>
        <w:rPr>
          <w:i/>
        </w:rPr>
        <w:t>La firma apposta in calce alla presente dichiarazione non va autenticata. Alla presente dichiarazione dovrà essere allegata, pena esclusione dalla gara, copia fotostatica di idoneo documento di identità del dichiarante.</w:t>
      </w:r>
      <w:r>
        <w:rPr/>
        <w:t xml:space="preserve"> Rilevata l’irregolarità non si da corso alla lettura dell’offerta economica e contestualmente l’Impresa Giancarlo Corrias  - Via Siotto Pintor n° 14  – 08025 Oliena è </w:t>
      </w:r>
      <w:r>
        <w:rPr>
          <w:b/>
          <w:u w:val="single"/>
        </w:rPr>
        <w:t>ESCLUSA</w:t>
      </w:r>
      <w:r>
        <w:rPr/>
        <w:t xml:space="preserve"> dal prosieguo della gara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mpresa Ar.Cos. s.r.l. – Via Garibaldi n° 15 – 08020 Budoni - (busta n° prot.  12449 del 21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346,34 </w:t>
      </w:r>
      <w:r>
        <w:rPr/>
        <w:t xml:space="preserve">e per un ribasso percentuale pari al </w:t>
      </w:r>
      <w:r>
        <w:rPr>
          <w:b/>
        </w:rPr>
        <w:t>18.473%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mpresa Serras Antonio – Via Sassari n° 4 – 08030 Nuragus – Impresa ausiliaria Cat. OG3 Coop. Edile Baunese – Via Orientale Sarda Km. 154 – 08040 Baunei - (busta n° prot. 12465 del 22.12.2010);</w:t>
      </w:r>
      <w:r>
        <w:rPr>
          <w:b/>
        </w:rPr>
        <w:t xml:space="preserve">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268,30 </w:t>
      </w:r>
      <w:r>
        <w:rPr/>
        <w:t xml:space="preserve">e per un ribasso percentuale pari al </w:t>
      </w:r>
      <w:r>
        <w:rPr>
          <w:b/>
        </w:rPr>
        <w:t>18.534%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mpresa Mula Tonino – Via Dante n° 6 – 08025 Oliena - (busta n° prot. 12466 del 22.12.2010);</w:t>
      </w:r>
      <w:r>
        <w:rPr>
          <w:b/>
        </w:rPr>
        <w:t xml:space="preserve"> </w:t>
      </w:r>
      <w:r>
        <w:rPr>
          <w:b/>
          <w:u w:val="single"/>
        </w:rPr>
        <w:t>OFFERTA IRREGOLARE</w:t>
      </w:r>
      <w:r>
        <w:rPr>
          <w:b/>
        </w:rPr>
        <w:t xml:space="preserve">; </w:t>
      </w:r>
      <w:r>
        <w:rPr/>
        <w:t xml:space="preserve">L’Impresa non allega al modulo dell’offerta la fotocopia del documento d’identità del sottoscrittore. Il modello, allegato al bando di gara, prevede espressamente: </w:t>
      </w:r>
      <w:r>
        <w:rPr>
          <w:i/>
        </w:rPr>
        <w:t>La firma apposta in calce alla presente dichiarazione non va autenticata. Alla presente dichiarazione dovrà essere allegata, pena esclusione dalla gara, copia fotostatica di idoneo documento di identità del dichiarante.</w:t>
      </w:r>
      <w:r>
        <w:rPr/>
        <w:t xml:space="preserve"> Rilevata l’irregolarità non si da corso alla lettura dell’offerta economica e contestualmente l’Impresa Mula Tonino – Via Dante n° 6 – 08025 Oliena è </w:t>
      </w:r>
      <w:r>
        <w:rPr>
          <w:b/>
          <w:u w:val="single"/>
        </w:rPr>
        <w:t>ESCLUSA</w:t>
      </w:r>
      <w:r>
        <w:rPr/>
        <w:t xml:space="preserve"> dal prosieguo della gara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Impresa Luppu s.r.l. – Via E. Mattana n° 4 – 08027 Orgosolo - (busta n° prot. 12467 del 22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386,32 </w:t>
      </w:r>
      <w:r>
        <w:rPr/>
        <w:t xml:space="preserve">e per un ribasso percentuale pari al </w:t>
      </w:r>
      <w:r>
        <w:rPr>
          <w:b/>
        </w:rPr>
        <w:t>18.442%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Impresa M.G.M. s.r.l. Costruzioni – Via XX Settembre s.n.  – 08040 Arzana - (busta n° prot. 12468 del 22.12.2010);</w:t>
      </w:r>
      <w:r>
        <w:rPr>
          <w:b/>
        </w:rPr>
        <w:t xml:space="preserve">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7.107,88 </w:t>
      </w:r>
      <w:r>
        <w:rPr/>
        <w:t xml:space="preserve">e per un ribasso percentuale pari al </w:t>
      </w:r>
      <w:r>
        <w:rPr>
          <w:b/>
        </w:rPr>
        <w:t>17.110%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Impresa Nuova Cantieri – Via Grazia Deledda n° 28 – 08040 Cardedu - (busta n° prot. 12469 del 22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129,76 </w:t>
      </w:r>
      <w:r>
        <w:rPr/>
        <w:t xml:space="preserve">e per un ribasso percentuale pari al </w:t>
      </w:r>
      <w:r>
        <w:rPr>
          <w:b/>
        </w:rPr>
        <w:t>17.867%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mpresa Marceddu Giuseppe – Via S.M. Cordedda n° 3 – 08023 Fonni - (busta n° prot. 12470 del 22.12.2010);</w:t>
      </w:r>
      <w:r>
        <w:rPr>
          <w:b/>
          <w:u w:val="single"/>
        </w:rPr>
        <w:t xml:space="preserve"> OFFERTA IRREGOLARE</w:t>
      </w:r>
      <w:r>
        <w:rPr/>
        <w:t xml:space="preserve">: L’Impresa non allega al modulo dell’offerta la fotocopia del documento d’identità del sottoscrittore. Il modello, allegato al bando di gara, prevede espressamente: </w:t>
      </w:r>
      <w:r>
        <w:rPr>
          <w:i/>
        </w:rPr>
        <w:t>La firma apposta in calce alla presente dichiarazione non va autenticata. Alla presente dichiarazione dovrà essere allegata, pena esclusione dalla gara, copia fotostatica di idoneo documento di identità del dichiarante.</w:t>
      </w:r>
      <w:r>
        <w:rPr/>
        <w:t xml:space="preserve"> Rilevata l’irregolarità non si da corso alla lettura dell’offerta economica e contestualmente l’Impresa Marceddu Giuseppe – Via S.M. Cordedda n° 3 – 08023 Fonni è </w:t>
      </w:r>
      <w:r>
        <w:rPr>
          <w:b/>
          <w:u w:val="single"/>
        </w:rPr>
        <w:t>ESCLUSA</w:t>
      </w:r>
      <w:r>
        <w:rPr/>
        <w:t xml:space="preserve"> dal prosieguo della gara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mpresa Gesuino Monni s.r.l. – Via Spagna n° 9 – 08040 Arzana - (busta n° prot. 12471 del 22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840,37 </w:t>
      </w:r>
      <w:r>
        <w:rPr/>
        <w:t xml:space="preserve">e per un ribasso percentuale pari al </w:t>
      </w:r>
      <w:r>
        <w:rPr>
          <w:b/>
        </w:rPr>
        <w:t>17.32%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mpresa Costruzioni Icostrade s.r.l. – Loc. Gurthoi s.n. – 08049 Villagrande Strisaili - (busta n° prot. 12472 del 22.12.2010);</w:t>
      </w:r>
      <w:r>
        <w:rPr>
          <w:b/>
        </w:rPr>
        <w:t xml:space="preserve">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820,33 </w:t>
      </w:r>
      <w:r>
        <w:rPr/>
        <w:t xml:space="preserve">e per un ribasso percentuale pari al </w:t>
      </w:r>
      <w:r>
        <w:rPr>
          <w:b/>
        </w:rPr>
        <w:t>18.106%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mpresa Ledda Costruzioni s.n.c. – Via Doria n° 3 – 07030 Santa Maria Coghinas - (busta n° prot. 12480 del 22.12.2010);</w:t>
      </w:r>
      <w:r>
        <w:rPr>
          <w:b/>
        </w:rPr>
        <w:t xml:space="preserve">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195,72 </w:t>
      </w:r>
      <w:r>
        <w:rPr/>
        <w:t xml:space="preserve">e per un ribasso percentuale pari al </w:t>
      </w:r>
      <w:r>
        <w:rPr>
          <w:b/>
        </w:rPr>
        <w:t>17.816%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mpresa Buccellato s.r.l. – S.S. 131 Km. 11.500 n° 61 – 09028 Sestu - (busta n° prot.  12193 del 20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194,48 </w:t>
      </w:r>
      <w:r>
        <w:rPr/>
        <w:t xml:space="preserve">e per un ribasso percentuale pari al </w:t>
      </w:r>
      <w:r>
        <w:rPr>
          <w:b/>
        </w:rPr>
        <w:t>17.817%;</w:t>
      </w:r>
    </w:p>
    <w:p>
      <w:pPr>
        <w:pStyle w:val="Corpodeltesto2"/>
        <w:rPr>
          <w:sz w:val="20"/>
        </w:rPr>
      </w:pPr>
      <w:r>
        <w:rPr>
          <w:sz w:val="20"/>
        </w:rPr>
        <w:t>Il Presidente di Gara ufficializza l’esclusione dal prosieguo della gara delle seguenti imprese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Impresa Mossa Michele – Via Manzoni n° 3 - 08020 Irgoli - (busta n° prot. 12318 del 21.12.2010);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mpresa Edile e Stradale Saba Matteo - Via Cesare Battisti s.n. – 08049 Villagrande Strisaili - (busta n° prot. 12397 del 21.12.2010);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Impresa Giancarlo Corrias  - Via Siotto Pintor n° 14  – 08025 Oliena - (busta n° prot. 12447 del 21.12.2010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mpresa Mula Tonino – Via Dante n° 6 – 08025 Oliena - (busta n° prot. 12466 del 22.12.2010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mpresa Marceddu Giuseppe – Via S.M. Cordedda n° 3 – 08023 Fonni - (busta n° prot. 12470 del 22.12.2010);</w:t>
      </w:r>
    </w:p>
    <w:p>
      <w:pPr>
        <w:pStyle w:val="Corpodeltesto2"/>
        <w:rPr>
          <w:sz w:val="20"/>
        </w:rPr>
      </w:pPr>
      <w:r>
        <w:rPr>
          <w:sz w:val="20"/>
        </w:rPr>
        <w:t>Il Presidente di Gara non rileva nessun errore nei calcoli dei ribassi;</w:t>
      </w:r>
    </w:p>
    <w:p>
      <w:pPr>
        <w:pStyle w:val="Corpodeltesto2"/>
        <w:rPr>
          <w:sz w:val="20"/>
        </w:rPr>
      </w:pPr>
      <w:r>
        <w:rPr>
          <w:sz w:val="20"/>
        </w:rPr>
        <w:t>Il Presidente di Gara procede ad una verifica sui conteggi delle offerte prendendo in esame un campione di n° 10 offerte rilevando che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Impresa Felco Costruzioni Generali s.r.l. – Via Zeccagnuolo n° 71 – 84016 Pagani (SA) (busta prot. n° 12195del 20.12.2010);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685,07 </w:t>
      </w:r>
      <w:r>
        <w:rPr/>
        <w:t xml:space="preserve">e per un ribasso percentuale pari al </w:t>
      </w:r>
      <w:r>
        <w:rPr>
          <w:b/>
        </w:rPr>
        <w:t xml:space="preserve">18.211%; Verifica offerta: Importo  dei Lavori € 105.685,07 </w:t>
      </w:r>
      <w:r>
        <w:rPr/>
        <w:t xml:space="preserve">e per un ribasso percentuale pari al </w:t>
      </w:r>
      <w:r>
        <w:rPr>
          <w:b/>
        </w:rPr>
        <w:t xml:space="preserve">18.211%;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Impresa Costruzioni Marras Nicolino – Vico De Gasperi n°  3 – 8020 Galtellì - (busta n° prot. 12196 del 20.12.2010);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991,45 </w:t>
      </w:r>
      <w:r>
        <w:rPr/>
        <w:t xml:space="preserve">e per un ribasso percentuale pari al </w:t>
      </w:r>
      <w:r>
        <w:rPr>
          <w:b/>
        </w:rPr>
        <w:t xml:space="preserve">17.20%; Verifica offerta: Importo  dei Lavori € 106.991,45 </w:t>
      </w:r>
      <w:r>
        <w:rPr/>
        <w:t xml:space="preserve">e per un ribasso percentuale pari al </w:t>
      </w:r>
      <w:r>
        <w:rPr>
          <w:b/>
        </w:rPr>
        <w:t>17.20%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Impresa Edile Artigiana Marras Angelo – Via S. satta n° 3 – 08020 Galtellì - (busta n° prot. 12197 del 20.12.2010);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106.178,68 </w:t>
      </w:r>
      <w:r>
        <w:rPr/>
        <w:t xml:space="preserve">e per un ribasso percentuale pari al </w:t>
      </w:r>
      <w:r>
        <w:rPr>
          <w:b/>
        </w:rPr>
        <w:t xml:space="preserve">17.829%; Verifica offerta: Importo  dei Lavori € 106.178,68 </w:t>
      </w:r>
      <w:r>
        <w:rPr/>
        <w:t xml:space="preserve">e per un ribasso percentuale pari al </w:t>
      </w:r>
      <w:r>
        <w:rPr>
          <w:b/>
        </w:rPr>
        <w:t>17.829%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mpresa Centro Naturalistico Europeo s.c.r.l. – Loc. Renaggio n° 14 – 51016 Montecatini - (busta n° prot. 12215 del 20.12.2010);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98.244,81 </w:t>
      </w:r>
      <w:r>
        <w:rPr/>
        <w:t xml:space="preserve">e per un ribasso percentuale pari al </w:t>
      </w:r>
      <w:r>
        <w:rPr>
          <w:b/>
        </w:rPr>
        <w:t xml:space="preserve">23.97%; Verifica offerta: Importo  dei Lavori € 98.244,81 </w:t>
      </w:r>
      <w:r>
        <w:rPr/>
        <w:t xml:space="preserve">e per un ribasso percentuale pari al </w:t>
      </w:r>
      <w:r>
        <w:rPr>
          <w:b/>
        </w:rPr>
        <w:t>23.97%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Impresa Tedde Quinto – Via Roma n° 65 -  08020 Irgoli - (busta n° prot. 12319 del 21.12.2010);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425,08 </w:t>
      </w:r>
      <w:r>
        <w:rPr/>
        <w:t xml:space="preserve">e per un ribasso percentuale pari al </w:t>
      </w:r>
      <w:r>
        <w:rPr>
          <w:b/>
        </w:rPr>
        <w:t xml:space="preserve">18.41%; Verifica offerta: Importo  dei Lavori € 105.425,08 </w:t>
      </w:r>
      <w:r>
        <w:rPr/>
        <w:t xml:space="preserve">e per un ribasso percentuale pari al </w:t>
      </w:r>
      <w:r>
        <w:rPr>
          <w:b/>
        </w:rPr>
        <w:t>18.41%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mpresa Lorrai Giovanni Battista e Figli s.n.c. – Via San Sebastiano n° 4 – 08040 Urzulei  - (busta n° prot. 12343 del 21.12.2010);</w:t>
      </w:r>
      <w:r>
        <w:rPr>
          <w:b/>
        </w:rPr>
        <w:t xml:space="preserve">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210,45 </w:t>
      </w:r>
      <w:r>
        <w:rPr/>
        <w:t xml:space="preserve">e per un ribasso percentuale pari al </w:t>
      </w:r>
      <w:r>
        <w:rPr>
          <w:b/>
        </w:rPr>
        <w:t xml:space="preserve">18.578%; Verifica offerta: Importo  dei Lavori € 105.210,45 </w:t>
      </w:r>
      <w:r>
        <w:rPr/>
        <w:t xml:space="preserve">e per un ribasso percentuale pari al </w:t>
      </w:r>
      <w:r>
        <w:rPr>
          <w:b/>
        </w:rPr>
        <w:t>18.578%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mpresa S.A.E.S. s.r.l.  – S.S. 570 Km. 9+000 Loc. Ponte Marreri – 08100 Nuoro - (busta n° prot. 12346 del 21.12.2010);</w:t>
      </w:r>
      <w:r>
        <w:rPr>
          <w:b/>
        </w:rPr>
        <w:t xml:space="preserve">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568,65 </w:t>
      </w:r>
      <w:r>
        <w:rPr/>
        <w:t xml:space="preserve">e per un ribasso percentuale pari al </w:t>
      </w:r>
      <w:r>
        <w:rPr>
          <w:b/>
        </w:rPr>
        <w:t xml:space="preserve">18.301%; Verifica offerta: Importo  dei Lavori € 105.568,65 </w:t>
      </w:r>
      <w:r>
        <w:rPr/>
        <w:t xml:space="preserve">e per un ribasso percentuale pari al </w:t>
      </w:r>
      <w:r>
        <w:rPr>
          <w:b/>
        </w:rPr>
        <w:t>18.301%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mpresa Con.Bi. Costruzioni – Via Pittalis n° 33 – 08021 Bitti - (busta n° prot. 12348 del 21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669,56 </w:t>
      </w:r>
      <w:r>
        <w:rPr/>
        <w:t xml:space="preserve">e per un ribasso percentuale pari al </w:t>
      </w:r>
      <w:r>
        <w:rPr>
          <w:b/>
        </w:rPr>
        <w:t xml:space="preserve">18.223%; Verifica offerta: Importo  dei Lavori € 105.669,56 </w:t>
      </w:r>
      <w:r>
        <w:rPr/>
        <w:t xml:space="preserve">e per un ribasso percentuale pari al </w:t>
      </w:r>
      <w:r>
        <w:rPr>
          <w:b/>
        </w:rPr>
        <w:t>18.223%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mpresa Capeddu Gonario e Figli – Via Marzabotto n° 14 – 08025 Oliena - (busta n° prot.  12361 del 21.12.2010);</w:t>
      </w:r>
      <w:r>
        <w:rPr>
          <w:b/>
        </w:rPr>
        <w:t xml:space="preserve">  </w:t>
      </w:r>
      <w:r>
        <w:rPr>
          <w:b/>
          <w:u w:val="single"/>
        </w:rPr>
        <w:t>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5.325,50 </w:t>
      </w:r>
      <w:r>
        <w:rPr/>
        <w:t xml:space="preserve">e per un ribasso percentuale pari al </w:t>
      </w:r>
      <w:r>
        <w:rPr>
          <w:b/>
        </w:rPr>
        <w:t xml:space="preserve">18.489%; Verifica offerta: Importo  dei Lavori € 105.325,50 </w:t>
      </w:r>
      <w:r>
        <w:rPr/>
        <w:t xml:space="preserve">e per un ribasso percentuale pari al </w:t>
      </w:r>
      <w:r>
        <w:rPr>
          <w:b/>
        </w:rPr>
        <w:t>18.489%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Impresa Gesuino Monni s.r.l. – Via Spagna n° 9 – 08040 Arzana - (busta n° prot. 12471 del 22.12.2010);</w:t>
      </w:r>
      <w:r>
        <w:rPr>
          <w:b/>
          <w:u w:val="single"/>
        </w:rPr>
        <w:t xml:space="preserve"> OFFERTA REGOLARE</w:t>
      </w:r>
      <w:r>
        <w:rPr/>
        <w:t xml:space="preserve">: L’Impresa si è dichiarata disponibile all’esecuzione dei lavori per un importo, al netto  degli oneri sulla sicurezza, pari a </w:t>
      </w:r>
      <w:r>
        <w:rPr>
          <w:b/>
        </w:rPr>
        <w:t xml:space="preserve">€ 106.840,37 </w:t>
      </w:r>
      <w:r>
        <w:rPr/>
        <w:t xml:space="preserve">e per un ribasso percentuale pari al </w:t>
      </w:r>
      <w:r>
        <w:rPr>
          <w:b/>
        </w:rPr>
        <w:t xml:space="preserve">17.32%; Verifica offerta: Importo  dei Lavori € 106.840,37 </w:t>
      </w:r>
      <w:r>
        <w:rPr/>
        <w:t xml:space="preserve">e per un ribasso percentuale pari al </w:t>
      </w:r>
      <w:r>
        <w:rPr>
          <w:b/>
        </w:rPr>
        <w:t>17.32%;</w:t>
      </w:r>
    </w:p>
    <w:p>
      <w:pPr>
        <w:pStyle w:val="Normal"/>
        <w:jc w:val="both"/>
        <w:rPr/>
      </w:pPr>
      <w:r>
        <w:rPr/>
        <w:t xml:space="preserve">Considerato che le offerte ammesse sono pari a </w:t>
      </w:r>
      <w:r>
        <w:rPr>
          <w:b/>
        </w:rPr>
        <w:t>27</w:t>
      </w:r>
      <w:r>
        <w:rPr/>
        <w:t xml:space="preserve"> e avvalendosi della facoltà prevista dall’art. 122, comma 9 del D.Lgs. n° 163/2006 e ss. mm. e ii., si procede al  calcolo della soglia di anomalia, ai sensi dell’art. 86 comma 1 del D.Lgs. 12 Aprile 2006 n° 163 e ss. mm. e ii.:</w:t>
      </w:r>
    </w:p>
    <w:p>
      <w:pPr>
        <w:pStyle w:val="Normal"/>
        <w:jc w:val="both"/>
        <w:rPr/>
      </w:pPr>
      <w:r>
        <w:rPr/>
        <w:t xml:space="preserve">Il Presidente di Gara per semplicità di esposizione identifica l’Impresa con il numero identificativo corrispondente nel presente verbal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° offerte valide: </w:t>
      </w:r>
      <w:r>
        <w:rPr>
          <w:b/>
        </w:rPr>
        <w:t>27</w:t>
      </w:r>
      <w:r>
        <w:rPr/>
        <w:t>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Taglio delle ali: 10% delle offerte con minimo ribasso </w:t>
      </w:r>
      <w:r>
        <w:rPr>
          <w:b/>
        </w:rPr>
        <w:t xml:space="preserve">(Impresa n° 33 – 17.320%; n° 2 – 17.200%; n° 30 – 17.110%) </w:t>
      </w:r>
      <w:r>
        <w:rPr/>
        <w:t xml:space="preserve">e 10% offerte con massimo ribasso </w:t>
      </w:r>
      <w:r>
        <w:rPr>
          <w:b/>
        </w:rPr>
        <w:t>(Impresa n° 5 – 23.970%; n° 9 – 18.578%; n° 27 – 18.534%)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Media Offerte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3</w:t>
        <w:tab/>
        <w:tab/>
        <w:tab/>
        <w:tab/>
        <w:tab/>
        <w:t>18.528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3</w:t>
        <w:tab/>
        <w:tab/>
        <w:tab/>
        <w:tab/>
        <w:tab/>
        <w:t>18.489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6</w:t>
        <w:tab/>
        <w:tab/>
        <w:tab/>
        <w:tab/>
        <w:tab/>
        <w:t>18.473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9</w:t>
        <w:tab/>
        <w:tab/>
        <w:tab/>
        <w:tab/>
        <w:tab/>
        <w:t>18.442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8</w:t>
        <w:tab/>
        <w:tab/>
        <w:tab/>
        <w:tab/>
        <w:tab/>
        <w:t>18.410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0</w:t>
        <w:tab/>
        <w:tab/>
        <w:tab/>
        <w:tab/>
        <w:tab/>
        <w:t>18.301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2</w:t>
        <w:tab/>
        <w:tab/>
        <w:tab/>
        <w:tab/>
        <w:tab/>
        <w:t>18.223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2</w:t>
        <w:tab/>
        <w:tab/>
        <w:tab/>
        <w:tab/>
        <w:tab/>
        <w:t>18.214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1</w:t>
        <w:tab/>
        <w:tab/>
        <w:tab/>
        <w:tab/>
        <w:tab/>
        <w:t>18.211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34</w:t>
        <w:tab/>
        <w:tab/>
        <w:tab/>
        <w:tab/>
        <w:tab/>
        <w:t>18.106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5</w:t>
        <w:tab/>
        <w:tab/>
        <w:tab/>
        <w:tab/>
        <w:tab/>
        <w:t>18.068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6</w:t>
        <w:tab/>
        <w:tab/>
        <w:tab/>
        <w:tab/>
        <w:tab/>
        <w:t>17.956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4</w:t>
        <w:tab/>
        <w:tab/>
        <w:tab/>
        <w:tab/>
        <w:tab/>
        <w:t>17.920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31</w:t>
        <w:tab/>
        <w:tab/>
        <w:tab/>
        <w:tab/>
        <w:tab/>
        <w:t>17.867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3</w:t>
        <w:tab/>
        <w:tab/>
        <w:tab/>
        <w:tab/>
        <w:tab/>
        <w:t>17.829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36</w:t>
        <w:tab/>
        <w:tab/>
        <w:tab/>
        <w:tab/>
        <w:tab/>
        <w:t>17.817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35</w:t>
        <w:tab/>
        <w:tab/>
        <w:tab/>
        <w:tab/>
        <w:tab/>
        <w:t>17.816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6</w:t>
        <w:tab/>
        <w:tab/>
        <w:tab/>
        <w:tab/>
        <w:tab/>
        <w:t>17.712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7</w:t>
        <w:tab/>
        <w:tab/>
        <w:tab/>
        <w:tab/>
        <w:tab/>
        <w:t>17.688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1</w:t>
        <w:tab/>
        <w:tab/>
        <w:tab/>
        <w:tab/>
        <w:tab/>
        <w:t>17.557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4</w:t>
        <w:tab/>
        <w:tab/>
        <w:tab/>
        <w:tab/>
        <w:tab/>
      </w:r>
      <w:r>
        <w:rPr>
          <w:u w:val="single"/>
        </w:rPr>
        <w:t>17.531%</w:t>
      </w:r>
    </w:p>
    <w:p>
      <w:pPr>
        <w:pStyle w:val="Normal"/>
        <w:ind w:left="349" w:hanging="0"/>
        <w:jc w:val="both"/>
        <w:rPr/>
      </w:pPr>
      <w:r>
        <w:rPr>
          <w:b/>
        </w:rPr>
        <w:t>Somma</w:t>
        <w:tab/>
        <w:tab/>
        <w:tab/>
        <w:tab/>
        <w:tab/>
        <w:t xml:space="preserve">            379.158%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Somma percentuali 379.158% / n° offerte 21 = </w:t>
      </w:r>
      <w:r>
        <w:rPr>
          <w:b/>
        </w:rPr>
        <w:t>18.055% (Media Offerte)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Media scarti:</w:t>
      </w:r>
    </w:p>
    <w:p>
      <w:pPr>
        <w:pStyle w:val="Normal"/>
        <w:ind w:firstLine="349"/>
        <w:jc w:val="both"/>
        <w:rPr/>
      </w:pPr>
      <w:r>
        <w:rPr/>
        <w:t>Offerte che superano la media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3</w:t>
        <w:tab/>
        <w:tab/>
        <w:tab/>
        <w:tab/>
        <w:tab/>
        <w:t>18.528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3</w:t>
        <w:tab/>
        <w:tab/>
        <w:tab/>
        <w:tab/>
        <w:tab/>
        <w:t>18.489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6</w:t>
        <w:tab/>
        <w:tab/>
        <w:tab/>
        <w:tab/>
        <w:tab/>
        <w:t>18.473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9</w:t>
        <w:tab/>
        <w:tab/>
        <w:tab/>
        <w:tab/>
        <w:tab/>
        <w:t>18.442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8</w:t>
        <w:tab/>
        <w:tab/>
        <w:tab/>
        <w:tab/>
        <w:tab/>
        <w:t>18.410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0</w:t>
        <w:tab/>
        <w:tab/>
        <w:tab/>
        <w:tab/>
        <w:tab/>
        <w:t>18.301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2</w:t>
        <w:tab/>
        <w:tab/>
        <w:tab/>
        <w:tab/>
        <w:tab/>
        <w:t>18.223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2</w:t>
        <w:tab/>
        <w:tab/>
        <w:tab/>
        <w:tab/>
        <w:tab/>
        <w:t>18.214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1</w:t>
        <w:tab/>
        <w:tab/>
        <w:tab/>
        <w:tab/>
        <w:tab/>
        <w:t>18.211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34</w:t>
        <w:tab/>
        <w:tab/>
        <w:tab/>
        <w:tab/>
        <w:tab/>
        <w:t>18.106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5</w:t>
        <w:tab/>
        <w:tab/>
        <w:tab/>
        <w:tab/>
        <w:tab/>
        <w:t>18.068%</w:t>
      </w:r>
    </w:p>
    <w:p>
      <w:pPr>
        <w:pStyle w:val="Normal"/>
        <w:ind w:left="349" w:hanging="0"/>
        <w:jc w:val="both"/>
        <w:rPr/>
      </w:pPr>
      <w:r>
        <w:rPr/>
        <w:t xml:space="preserve">Quindi si sottrae dalla media offerte (18.055%) i ribassi che superano la predetta media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3</w:t>
        <w:tab/>
        <w:tab/>
        <w:tab/>
        <w:tab/>
        <w:tab/>
        <w:t>18.528% - 18.055% = 0.473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3</w:t>
        <w:tab/>
        <w:tab/>
        <w:tab/>
        <w:tab/>
        <w:tab/>
        <w:t>18.489% - 18.055% = 0.434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6</w:t>
        <w:tab/>
        <w:tab/>
        <w:tab/>
        <w:tab/>
        <w:tab/>
        <w:t>18.473% - 18.055% = 0.418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9</w:t>
        <w:tab/>
        <w:tab/>
        <w:tab/>
        <w:tab/>
        <w:tab/>
        <w:t>18.442% - 18.055% = 0.387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8</w:t>
        <w:tab/>
        <w:tab/>
        <w:tab/>
        <w:tab/>
        <w:tab/>
        <w:t>18.410% - 18.055% = 0.355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0</w:t>
        <w:tab/>
        <w:tab/>
        <w:tab/>
        <w:tab/>
        <w:tab/>
        <w:t>18.301% - 18.055% = 0.246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2</w:t>
        <w:tab/>
        <w:tab/>
        <w:tab/>
        <w:tab/>
        <w:tab/>
        <w:t>18.223% - 18.055% = 0.168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2</w:t>
        <w:tab/>
        <w:tab/>
        <w:tab/>
        <w:tab/>
        <w:tab/>
        <w:t>18.214% - 18.055% = 0.159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1</w:t>
        <w:tab/>
        <w:tab/>
        <w:tab/>
        <w:tab/>
        <w:tab/>
        <w:t>18.211% - 18.055% = 0.156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34</w:t>
        <w:tab/>
        <w:tab/>
        <w:tab/>
        <w:tab/>
        <w:tab/>
        <w:t>18.106% - 18.055% = 0.051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5</w:t>
        <w:tab/>
        <w:tab/>
        <w:tab/>
        <w:tab/>
        <w:tab/>
        <w:t xml:space="preserve">18.068% - 18.055% = </w:t>
      </w:r>
      <w:r>
        <w:rPr>
          <w:u w:val="single"/>
        </w:rPr>
        <w:t>0.013%</w:t>
      </w:r>
    </w:p>
    <w:p>
      <w:pPr>
        <w:pStyle w:val="Normal"/>
        <w:jc w:val="both"/>
        <w:rPr/>
      </w:pPr>
      <w:r>
        <w:rPr>
          <w:b/>
        </w:rPr>
        <w:t xml:space="preserve">Totale scarti </w:t>
        <w:tab/>
        <w:tab/>
        <w:tab/>
        <w:tab/>
        <w:tab/>
        <w:tab/>
        <w:tab/>
        <w:tab/>
        <w:t xml:space="preserve">        2.860%</w:t>
      </w:r>
    </w:p>
    <w:p>
      <w:pPr>
        <w:pStyle w:val="Normal"/>
        <w:ind w:left="349" w:hanging="0"/>
        <w:jc w:val="both"/>
        <w:rPr/>
      </w:pPr>
      <w:r>
        <w:rPr/>
        <w:t xml:space="preserve">Si calcola la media degli scarti pari 2.860% / 11 = </w:t>
      </w:r>
      <w:r>
        <w:rPr>
          <w:b/>
        </w:rPr>
        <w:t>0.260</w:t>
      </w:r>
      <w:r>
        <w:rPr/>
        <w:t xml:space="preserve">% </w:t>
      </w:r>
      <w:r>
        <w:rPr>
          <w:b/>
        </w:rPr>
        <w:t>(media degli scarti)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Calcolo soglia di anomalia:</w:t>
      </w:r>
    </w:p>
    <w:p>
      <w:pPr>
        <w:pStyle w:val="Normal"/>
        <w:ind w:left="426" w:hanging="0"/>
        <w:jc w:val="both"/>
        <w:rPr/>
      </w:pPr>
      <w:r>
        <w:rPr/>
        <w:t xml:space="preserve">Somma tra media delle offerte (18.055%) e media degli scarti (0.260%). Quindi si ha che 18.055%+0.260%= </w:t>
      </w:r>
      <w:r>
        <w:rPr>
          <w:b/>
        </w:rPr>
        <w:t>18.315%</w:t>
      </w:r>
      <w:r>
        <w:rPr>
          <w:b/>
          <w:u w:val="single"/>
        </w:rPr>
        <w:t xml:space="preserve"> (soglia di anomalia)</w:t>
      </w:r>
    </w:p>
    <w:p>
      <w:pPr>
        <w:pStyle w:val="Normal"/>
        <w:jc w:val="both"/>
        <w:rPr/>
      </w:pPr>
      <w:r>
        <w:rPr/>
        <w:t>Quindi il Presidente di Gara procede all’esclusione delle offerte che superano e/o sono pari alla soglia di anomalia che corrispondono a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5</w:t>
        <w:tab/>
        <w:tab/>
        <w:tab/>
        <w:tab/>
        <w:tab/>
        <w:t>23.970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9</w:t>
        <w:tab/>
        <w:tab/>
        <w:tab/>
        <w:tab/>
        <w:tab/>
        <w:t>18.578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7</w:t>
        <w:tab/>
        <w:tab/>
        <w:tab/>
        <w:tab/>
        <w:tab/>
        <w:t>18.534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3</w:t>
        <w:tab/>
        <w:tab/>
        <w:tab/>
        <w:tab/>
        <w:tab/>
        <w:t>18.528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13</w:t>
        <w:tab/>
        <w:tab/>
        <w:tab/>
        <w:tab/>
        <w:tab/>
        <w:t>18.489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6</w:t>
        <w:tab/>
        <w:tab/>
        <w:tab/>
        <w:tab/>
        <w:tab/>
        <w:t>18.473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29</w:t>
        <w:tab/>
        <w:tab/>
        <w:tab/>
        <w:tab/>
        <w:tab/>
        <w:t>18.442%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Impresa n°   8</w:t>
        <w:tab/>
        <w:tab/>
        <w:tab/>
        <w:tab/>
        <w:tab/>
        <w:t>18.410%</w:t>
      </w:r>
    </w:p>
    <w:p>
      <w:pPr>
        <w:pStyle w:val="Normal"/>
        <w:jc w:val="both"/>
        <w:rPr/>
      </w:pPr>
      <w:r>
        <w:rPr/>
        <w:t>Pertanto, fra le Imprese rimaste in gara, l’offerta più vantaggiosa è quella dell’Impresa S.A.E.S. s.r.l.  – S.S. 570 Km. 9+000 Loc. Ponte Marreri – 08100 Nuoro - (busta n° prot. 12346 del 21.12.2010) la quale si è dichiarata disponibile all’esecuzione dei lavori per un importo, al netto  degli oneri sulla sicurezza</w:t>
      </w:r>
      <w:r>
        <w:rPr>
          <w:b/>
        </w:rPr>
        <w:t xml:space="preserve"> </w:t>
      </w:r>
      <w:r>
        <w:rPr/>
        <w:t xml:space="preserve">pari a </w:t>
      </w:r>
      <w:r>
        <w:rPr>
          <w:b/>
        </w:rPr>
        <w:t xml:space="preserve">€ 105.568,65 </w:t>
      </w:r>
      <w:r>
        <w:rPr/>
        <w:t xml:space="preserve">e per un ribasso percentuale pari al </w:t>
      </w:r>
      <w:r>
        <w:rPr>
          <w:b/>
        </w:rPr>
        <w:t>18.301%</w:t>
      </w:r>
      <w:r>
        <w:rPr/>
        <w:t>;</w:t>
      </w:r>
    </w:p>
    <w:p>
      <w:pPr>
        <w:pStyle w:val="Normal"/>
        <w:jc w:val="both"/>
        <w:rPr/>
      </w:pPr>
      <w:r>
        <w:rPr/>
        <w:t>Il Presidente, considerato tutto ciò:</w:t>
      </w:r>
    </w:p>
    <w:p>
      <w:pPr>
        <w:pStyle w:val="Corpodeltesto2"/>
        <w:jc w:val="center"/>
        <w:rPr>
          <w:b/>
          <w:b/>
          <w:sz w:val="20"/>
        </w:rPr>
      </w:pPr>
      <w:r>
        <w:rPr>
          <w:b/>
          <w:sz w:val="20"/>
        </w:rPr>
        <w:t>RILEVA</w:t>
      </w:r>
    </w:p>
    <w:p>
      <w:pPr>
        <w:pStyle w:val="Corpodeltesto2"/>
        <w:rPr/>
      </w:pPr>
      <w:r>
        <w:rPr>
          <w:sz w:val="20"/>
        </w:rPr>
        <w:t>La seguente graduatoria delle offerte valide: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89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4040"/>
        <w:gridCol w:w="2268"/>
        <w:gridCol w:w="2268"/>
      </w:tblGrid>
      <w:tr>
        <w:trPr>
          <w:trHeight w:val="337" w:hRule="atLeast"/>
        </w:trPr>
        <w:tc>
          <w:tcPr>
            <w:tcW w:w="8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DUATORIA OFFERTE NON ESCLUSE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TTE 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I €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BASSI %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SAES SR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568,6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301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 CON.BI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669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223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 SANNA S.R.L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681,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214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 FELCO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685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211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ICOSTRADE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820,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106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ECOTEKNA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869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68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ACS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014,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956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C.E.P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061,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920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 NUOVA CANTIERI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129,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867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3 MARRAS ANGELO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178,6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829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 BUCELLATTO S.R.L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194,48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817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5 LEDDA COSTRUZIONI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195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816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 MELONI SALVATORE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330,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712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MANCA FRANCO ANTONIO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360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688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 MASCIA DANILO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530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557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 DELEDDA E MORIT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564,2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530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 GESUINO MONN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840,3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317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 MARRAS NICOLINO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991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200</w:t>
            </w:r>
          </w:p>
        </w:tc>
      </w:tr>
      <w:tr>
        <w:trPr>
          <w:trHeight w:val="360" w:hRule="atLeas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 MGM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.107,8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1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l Presidente di Gara da atto che gli importi suddetti sono al netto degli oneri per la sicurezza pari a € 6.050,87 in quanto non soggetti a ribasso d’asta. Di conseguenza si ha che l’importo contrattuale aggiudicato in via provvisoria  all’Impresa S.A.E.S. s.r.l.  – S.S. 570 Km. 9+000 Loc. Ponte Marreri – 08100 Nuoro - (busta n° prot. 12346 del 21.12.2010) è pari a € 111.659,52 di cui € 105.568,65 </w:t>
      </w:r>
      <w:r>
        <w:rPr>
          <w:bCs/>
        </w:rPr>
        <w:t>per lavori al netto del ribasso del 18.301% e € 6.050,87 per oneri sulla sicurezza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0"/>
        </w:rPr>
        <w:t>Il Presidente di Gara:</w:t>
      </w:r>
    </w:p>
    <w:p>
      <w:pPr>
        <w:pStyle w:val="Heading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CHIARA</w:t>
      </w:r>
    </w:p>
    <w:p>
      <w:pPr>
        <w:pStyle w:val="Normal"/>
        <w:jc w:val="both"/>
        <w:rPr/>
      </w:pPr>
      <w:r>
        <w:rPr/>
        <w:t xml:space="preserve">Aggiudicataria provvisoria dei lavori l’Impresa S.A.E.S. s.r.l.  – S.S. 570 Km. 9+000 Loc. Ponte Marreri – 08100 Nuoro - (busta n° prot. 12346 del 21.12.2010) la quale si è dichiarata disponibile all’esecuzione dei lavori per un importo complessivo pari a € 111.659,52 di cui € 105.568,65 </w:t>
      </w:r>
      <w:r>
        <w:rPr>
          <w:bCs/>
        </w:rPr>
        <w:t>per lavori al netto del ribasso del 18.301% e € 6.050,87 per oneri sulla sicurezza,</w:t>
      </w:r>
      <w:r>
        <w:rPr/>
        <w:t xml:space="preserve"> precisando che l’aggiudicazione suddetta non è impegnativa per il Comune finché non sia intervenuta l’approvazione del verbale di gara da parte degli organi preposti, del che viene redatto il presente verbale steso e sottoscritto nei modi di legge.</w:t>
      </w:r>
    </w:p>
    <w:p>
      <w:pPr>
        <w:pStyle w:val="Corpodeltesto2"/>
        <w:jc w:val="center"/>
        <w:rPr>
          <w:b/>
          <w:b/>
          <w:sz w:val="20"/>
        </w:rPr>
      </w:pPr>
      <w:r>
        <w:rPr>
          <w:b/>
          <w:sz w:val="20"/>
        </w:rPr>
        <w:t>CONSEGNA</w:t>
      </w:r>
    </w:p>
    <w:p>
      <w:pPr>
        <w:pStyle w:val="Corpodeltesto2"/>
        <w:rPr>
          <w:sz w:val="20"/>
        </w:rPr>
      </w:pPr>
      <w:r>
        <w:rPr>
          <w:sz w:val="20"/>
        </w:rPr>
        <w:t>Le buste pervenute al Geom. Tedde Giovanni affinché vengano custodite.</w:t>
      </w:r>
    </w:p>
    <w:p>
      <w:pPr>
        <w:pStyle w:val="Corpodeltesto2"/>
        <w:rPr>
          <w:sz w:val="20"/>
        </w:rPr>
      </w:pPr>
      <w:r>
        <w:rPr>
          <w:sz w:val="20"/>
        </w:rPr>
        <w:t>Oliena lì 23.12.201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Il Presidente di gara</w:t>
        <w:tab/>
        <w:tab/>
        <w:tab/>
        <w:tab/>
        <w:tab/>
        <w:tab/>
        <w:t xml:space="preserve">             I Testimoni                                  (f.to all’originale) Dott. Ing. Scudu Gabriele</w:t>
        <w:tab/>
        <w:t xml:space="preserve">                                (f.to all’originale) Geom. Salis Francesco</w:t>
        <w:tab/>
        <w:tab/>
        <w:tab/>
        <w:tab/>
        <w:tab/>
        <w:tab/>
        <w:tab/>
        <w:tab/>
        <w:tab/>
        <w:t xml:space="preserve">      (f.to all’originale) Sig.ra Cattide Dorotea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Il Segretario</w:t>
      </w:r>
    </w:p>
    <w:p>
      <w:pPr>
        <w:pStyle w:val="Normal"/>
        <w:ind w:left="2124" w:firstLine="708"/>
        <w:rPr/>
      </w:pPr>
      <w:r>
        <w:rPr/>
        <w:t xml:space="preserve">      </w:t>
      </w:r>
      <w:r>
        <w:rPr/>
        <w:t>Geom. Tedde Giovann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7" w:top="1418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 xml:space="preserve"> di 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5pt;mso-wrap-distance-left:0pt;mso-wrap-distance-right:0pt;mso-wrap-distance-top:0pt;mso-wrap-distance-bottom:0pt;margin-top:0.05pt;mso-position-vertical-relative:text;margin-left:21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Pag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 xml:space="preserve"> di 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18"/>
        <w:szCs w:val="18"/>
      </w:rPr>
      <w:t>Allegato alla determinazione n° 318  del 28.12.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21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2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3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2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4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cs="Arial"/>
      <w:b/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sz w:val="24"/>
    </w:rPr>
  </w:style>
  <w:style w:type="character" w:styleId="Corpodeltesto2Carattere">
    <w:name w:val="Corpo del testo 2 Carattere"/>
    <w:basedOn w:val="Carpredefinitoparagrafo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jc w:val="right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08:00Z</dcterms:created>
  <dc:creator>UFFICIO COPIA</dc:creator>
  <dc:description/>
  <cp:keywords/>
  <dc:language>en-US</dc:language>
  <cp:lastModifiedBy>COMUNE OLIENA</cp:lastModifiedBy>
  <cp:lastPrinted>2011-01-26T13:35:00Z</cp:lastPrinted>
  <dcterms:modified xsi:type="dcterms:W3CDTF">2011-01-26T12:35:00Z</dcterms:modified>
  <cp:revision>6</cp:revision>
  <dc:subject/>
  <dc:title>C O M U N E   D I   O L I E N A</dc:title>
</cp:coreProperties>
</file>